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а первой категории по имущественным отношениям Администрации Горняцкого сельского поселения 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084"/>
        <w:gridCol w:w="2084"/>
        <w:gridCol w:w="1408"/>
        <w:gridCol w:w="1677"/>
        <w:gridCol w:w="1775"/>
        <w:gridCol w:w="1888"/>
        <w:gridCol w:w="1256"/>
        <w:gridCol w:w="1677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ская Мари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452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1/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3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710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1/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3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1/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3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1/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3/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4:55:00Z</dcterms:modified>
  <cp:revision>9</cp:revision>
  <dc:subject/>
  <dc:title/>
</cp:coreProperties>
</file>