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первой категории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462"/>
        <w:gridCol w:w="2241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имовнова Вера Василь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6 433,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1 978,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5:34:00Z</dcterms:modified>
  <cp:revision>11</cp:revision>
  <dc:subject/>
  <dc:title/>
</cp:coreProperties>
</file>