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его сектором муниципального хозяйства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94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уторенко Елена Виктор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6 608,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15:45:00Z</dcterms:modified>
  <cp:revision>8</cp:revision>
  <dc:subject/>
  <dc:title/>
</cp:coreProperties>
</file>