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а первой категории по имущественным отношениям Администрации Горняцкого сельского поселения 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нская Марина Пет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89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3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3 767,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10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3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3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3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42:00Z</dcterms:modified>
  <cp:revision>8</cp:revision>
  <dc:subject/>
  <dc:title/>
</cp:coreProperties>
</file>