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ецкова Светлана Николае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6 56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63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ВАЗ 211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56 63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 общая долевая 1/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63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Шкода Актав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user</cp:lastModifiedBy>
  <dcterms:modified xsi:type="dcterms:W3CDTF">2012-05-22T09:55:00Z</dcterms:modified>
  <cp:revision>3</cp:revision>
  <dc:subject/>
  <dc:title/>
</cp:coreProperties>
</file>