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94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ысенко Ольга Викто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16 52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Шевроле Класс Аве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60 0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0,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егковой автомобиль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2-05-22T13:33:00Z</dcterms:modified>
  <cp:revision>5</cp:revision>
  <dc:subject/>
  <dc:title/>
</cp:coreProperties>
</file>