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его специалиста (главный бухгалтер) сектора экономики и финансо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дминистрации Горняцкого сельского поселения и членов его семь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0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5"/>
        <w:gridCol w:w="2084"/>
        <w:gridCol w:w="2070"/>
        <w:gridCol w:w="1398"/>
        <w:gridCol w:w="1677"/>
        <w:gridCol w:w="1779"/>
        <w:gridCol w:w="1882"/>
        <w:gridCol w:w="1252"/>
        <w:gridCol w:w="1677"/>
      </w:tblGrid>
      <w:tr>
        <w:trPr/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ларирован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овой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2010 г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6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 недвижимост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и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Лысенко Ольга Викторо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47 917,8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 имеет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 имеет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вартир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5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оссия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40 00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квартира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5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легковой автомобиль ВАЗ 21100 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 име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ын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 имеет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 имеет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 имеет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 име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993" w:right="56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13:18:00Z</dcterms:created>
  <dc:creator>user</dc:creator>
  <dc:description/>
  <cp:keywords/>
  <dc:language>en-US</dc:language>
  <cp:lastModifiedBy>User</cp:lastModifiedBy>
  <dcterms:modified xsi:type="dcterms:W3CDTF">2013-12-04T12:44:00Z</dcterms:modified>
  <cp:revision>8</cp:revision>
  <dc:subject/>
  <dc:title/>
</cp:coreProperties>
</file>