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лученных муниципальным служащим Горняцкого сельского поселения Белокалитвинского района доходах, принадлежащем ему на праве собственности имуществе, являющихся объектами налогообложения, и обязательствах имущественного характера специалиста первой катег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084"/>
        <w:gridCol w:w="2072"/>
        <w:gridCol w:w="1399"/>
        <w:gridCol w:w="1677"/>
        <w:gridCol w:w="1780"/>
        <w:gridCol w:w="1882"/>
        <w:gridCol w:w="1252"/>
        <w:gridCol w:w="1677"/>
      </w:tblGrid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0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имовнова Вер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6 2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89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admin</cp:lastModifiedBy>
  <dcterms:modified xsi:type="dcterms:W3CDTF">2013-11-23T11:18:00Z</dcterms:modified>
  <cp:revision>6</cp:revision>
  <dc:subject/>
  <dc:title/>
</cp:coreProperties>
</file>