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7 к решению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Горняцкого   сельского поселе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1.2013 года  № 35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орняцкого  сельского поселения Белокалитвинского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района на 2014 год 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  источников финансирования дефицита бюджета Горняцкого сельского поселения Белокалитв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553"/>
        <w:gridCol w:w="5061"/>
      </w:tblGrid>
      <w:tr>
        <w:trPr>
          <w:tblHeader w:val="true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Код  бюджетной классификации Российской Федерации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дефицита  бюджета Горняцкого 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Белокалитвинского района</w:t>
            </w:r>
          </w:p>
        </w:tc>
      </w:tr>
      <w:tr>
        <w:trPr>
          <w:tblHeader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Горняцкого сельского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Белокалитвинского района</w:t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Горняц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142019488 КПП 614201001</w:t>
            </w:r>
          </w:p>
        </w:tc>
      </w:tr>
      <w:tr>
        <w:trPr>
          <w:trHeight w:val="9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9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1 05 02 01 10 0000 5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9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1 05 02 01 10 0000 6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О.П. Снисар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9:00Z</dcterms:created>
  <dc:creator>Грибанова</dc:creator>
  <dc:description/>
  <cp:keywords/>
  <dc:language>en-US</dc:language>
  <cp:lastModifiedBy>Анастасия</cp:lastModifiedBy>
  <cp:lastPrinted>2010-12-02T15:46:00Z</cp:lastPrinted>
  <dcterms:modified xsi:type="dcterms:W3CDTF">2013-12-03T15:28:00Z</dcterms:modified>
  <cp:revision>51</cp:revision>
  <dc:subject/>
  <dc:title>Приложение ___</dc:title>
</cp:coreProperties>
</file>