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7 к решению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Горняцкого   сельского поселения от 27.11.2013 года  № 35 «О бюджете Горняцкого  сельского поселения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Белокалитвинского района на 2014 год и на плановый период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орняцкого  сельского поселения органам местного самоуправления Белокалитвинского района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6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 рублей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21,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,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 поселения органам местного самоуправления Белокалитвинского района по определению органа в сфере жилищно –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0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О.П. Снисаренко</w:t>
      </w:r>
    </w:p>
    <w:sectPr>
      <w:headerReference w:type="default" r:id="rId2"/>
      <w:headerReference w:type="first" r:id="rId3"/>
      <w:type w:val="nextPage"/>
      <w:pgSz w:w="11906" w:h="16838"/>
      <w:pgMar w:left="130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Анастасия</cp:lastModifiedBy>
  <cp:lastPrinted>2010-10-27T18:27:00Z</cp:lastPrinted>
  <dcterms:modified xsi:type="dcterms:W3CDTF">2013-12-03T17:20:00Z</dcterms:modified>
  <cp:revision>57</cp:revision>
  <dc:subject/>
  <dc:title>Приложение ___</dc:title>
</cp:coreProperties>
</file>