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477" w:leader="none"/>
          <w:tab w:val="center" w:pos="4935" w:leader="none"/>
          <w:tab w:val="center" w:pos="6615" w:leader="none"/>
          <w:tab w:val="center" w:pos="7875" w:leader="none"/>
          <w:tab w:val="center" w:pos="7965" w:leader="none"/>
          <w:tab w:val="center" w:pos="9862" w:leader="none"/>
          <w:tab w:val="center" w:pos="9952" w:leader="none"/>
        </w:tabs>
        <w:autoSpaceDE w:val="false"/>
        <w:rPr>
          <w:rFonts w:ascii="MS Sans Serif;Times New Roman" w:hAnsi="MS Sans Serif;Times New Roman" w:cs="MS Sans Serif;Times New Roman"/>
          <w:color w:val="000000"/>
          <w:sz w:val="41"/>
          <w:szCs w:val="41"/>
        </w:rPr>
      </w:pPr>
      <w:r>
        <w:rPr>
          <w:rFonts w:cs="MS Sans Serif;Times New Roman" w:ascii="MS Sans Serif;Times New Roman" w:hAnsi="MS Sans Serif;Times New Roman"/>
          <w:color w:val="000000"/>
          <w:sz w:val="41"/>
          <w:szCs w:val="41"/>
        </w:rPr>
        <w:tab/>
      </w:r>
    </w:p>
    <w:tbl>
      <w:tblPr>
        <w:tblW w:w="110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4410"/>
      </w:tblGrid>
      <w:tr>
        <w:trPr>
          <w:trHeight w:val="241" w:hRule="atLeast"/>
        </w:trPr>
        <w:tc>
          <w:tcPr>
            <w:tcW w:w="11095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1095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ind w:left="5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няцкого сельского поселения   </w:t>
            </w:r>
          </w:p>
          <w:p>
            <w:pPr>
              <w:pStyle w:val="Normal"/>
              <w:ind w:left="5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28» ноября 2012 года № 08</w:t>
            </w:r>
          </w:p>
        </w:tc>
      </w:tr>
      <w:tr>
        <w:trPr>
          <w:trHeight w:val="390" w:hRule="atLeast"/>
        </w:trPr>
        <w:tc>
          <w:tcPr>
            <w:tcW w:w="11095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Горняцкого сельского поселения Белокалитвинского района на 2013 год и на плановый период 2014 и 2015 годов»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1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10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идам расходов классификации расходов бюджета Горняцкого сельского поселения Белокалитвинского района  на плановый период 2014 и 2015 годов</w:t>
            </w:r>
          </w:p>
        </w:tc>
      </w:tr>
      <w:tr>
        <w:trPr>
          <w:trHeight w:val="390" w:hRule="atLeast"/>
        </w:trPr>
        <w:tc>
          <w:tcPr>
            <w:tcW w:w="110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004"/>
        <w:gridCol w:w="839"/>
        <w:gridCol w:w="2126"/>
        <w:gridCol w:w="180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ЩЕГОСУДАРСТВ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 925,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 532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ункционирование высше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7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олжностного лица субъек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7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лава муниципаль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7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7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7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71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41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4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0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0,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485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сключением фонда оплаты труда</w:t>
        <w:tab/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ункционирова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 14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 18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авительства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едерации, высших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color w:val="000000"/>
        </w:rPr>
        <w:tab/>
      </w:r>
      <w:r>
        <w:rPr/>
        <w:t xml:space="preserve">Федерации, местных </w:t>
      </w:r>
    </w:p>
    <w:tbl>
      <w:tblPr>
        <w:tblW w:w="11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004"/>
        <w:gridCol w:w="839"/>
        <w:gridCol w:w="2126"/>
        <w:gridCol w:w="180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 93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 973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Центральный аппара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 931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 973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 0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 04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ях обеспечения выполн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ыми) органа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 043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 043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 88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 88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ые выплаты персоналу, з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1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сключением 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Закупка товаров, работ и услуг дл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8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2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ые закупки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88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2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купка товаров, работ, услуг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 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242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24,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       </w:t>
      </w:r>
      <w:r>
        <w:rPr>
          <w:color w:val="000000"/>
        </w:rPr>
        <w:t>324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фере информационно-коммуникацион-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 002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      </w:t>
      </w:r>
      <w:r>
        <w:rPr>
          <w:color w:val="000000"/>
        </w:rPr>
        <w:t xml:space="preserve">563,7             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5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12,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16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венции бюджета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ых образований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возникающих при выполн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амоуправления в установленном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485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рядке</w:t>
        <w:tab/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пределение перечн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полномоченных составлять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MS Sans Serif;Times New Roman" w:hAnsi="MS Sans Serif;Times New Roman" w:cs="MS Sans Serif;Times New Roman"/>
          <w:color w:val="000000"/>
        </w:rPr>
      </w:pPr>
      <w:r>
        <w:rPr>
          <w:rFonts w:cs="MS Sans Serif;Times New Roman" w:ascii="MS Sans Serif;Times New Roman" w:hAnsi="MS Sans Serif;Times New Roman"/>
          <w:color w:val="000000"/>
        </w:rPr>
        <w:tab/>
      </w:r>
    </w:p>
    <w:tbl>
      <w:tblPr>
        <w:tblW w:w="11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004"/>
        <w:gridCol w:w="839"/>
        <w:gridCol w:w="2126"/>
        <w:gridCol w:w="180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едусмотренных статьями 2.1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части нарушения должност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чреждений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нитарных предприятий поряд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 сроков рассмотр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ращ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раждан),2.2,2.4,2.7,3.2,3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авонарушений, совершенны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тношении объектов культур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храны),4.1,4.4,5.1,5.2,6.2,6.3,6.4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.1,7.2,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тановленных нормативными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стного самоуправления правил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изации пассажирск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  <w:t xml:space="preserve">  </w:t>
      </w:r>
      <w:r>
        <w:rPr/>
        <w:t>перевозок автомобильны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татьи 9.1, статьей 9.3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21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жбюджетные трансферт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15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ам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йонов из бюджетов посел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ам поселений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ов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йонов на осуществление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лномочий по реш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вопросов местного знач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оответствии с заключ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1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12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15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ругие общегосударствен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10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471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вопр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еализация государствен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ункций, связанных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щегосударств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Выполнение других обязательст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су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color w:val="000000"/>
        </w:rPr>
        <w:tab/>
      </w:r>
      <w:r>
        <w:rPr/>
        <w:t>(муниципальных) нужд</w:t>
      </w:r>
    </w:p>
    <w:tbl>
      <w:tblPr>
        <w:tblW w:w="11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004"/>
        <w:gridCol w:w="839"/>
        <w:gridCol w:w="2126"/>
        <w:gridCol w:w="180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плата налогов, сборов и иных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5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плата налога на имуществ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5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рганизаций и 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плата прочих налогов, сборов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2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5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х платежей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/>
        <w:t xml:space="preserve">  </w:t>
      </w:r>
      <w:r>
        <w:rPr>
          <w:color w:val="000000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6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т окружающи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ерритории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"Профилактика экстремизм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терроризма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 2011 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т окружающи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5-2017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ерритории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Оцен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недвижимости, признание прав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регулирование отношен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ой собственност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роприятия по землеустройству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>и землепользованию в Горняцко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сельском поселении на 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color w:val="000000"/>
        </w:rPr>
        <w:tab/>
      </w:r>
      <w:r>
        <w:rPr/>
        <w:t>(муниципальных) нужд</w:t>
      </w:r>
    </w:p>
    <w:tbl>
      <w:tblPr>
        <w:tblW w:w="11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004"/>
        <w:gridCol w:w="839"/>
        <w:gridCol w:w="2126"/>
        <w:gridCol w:w="180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словно утверждён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85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14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77" w:leader="none"/>
          <w:tab w:val="center" w:pos="4935" w:leader="none"/>
          <w:tab w:val="center" w:pos="5775" w:leader="none"/>
          <w:tab w:val="center" w:pos="661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пециальные расход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99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8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85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146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ЦИОНАЛЬНАЯ ОБОРОН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0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07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обилизационная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0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0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вневойсковая 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уководство и управление в сфер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0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0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существление первичног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07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07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онд оплаты труда и страхо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99,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9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взнос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013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НАЦИОНА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6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4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АВООХРАНИТЕ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щита населения и территори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6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4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т чрезвычайных ситуа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иродного и техног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6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4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6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т окружающи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щите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селения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2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Услуг для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>(муниципальных) нуж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Распреде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9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3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ых межбюдже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трансфертов из бюдже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у Белокалитв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изацию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аварийно-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ормирован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9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34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4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color w:val="000000"/>
        </w:rPr>
        <w:tab/>
      </w:r>
      <w:r>
        <w:rPr/>
        <w:t xml:space="preserve">Горняцкого сельского поселения </w:t>
      </w:r>
    </w:p>
    <w:tbl>
      <w:tblPr>
        <w:tblW w:w="11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004"/>
        <w:gridCol w:w="839"/>
        <w:gridCol w:w="2126"/>
        <w:gridCol w:w="180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т окружающи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5-2017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защите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селения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9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Распреде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9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15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ых межбюдже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трансфертов из бюдже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у Белокалитв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айона на содерж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изацию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аварийно-спасате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ормирован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9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15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/>
      </w:pPr>
      <w:r>
        <w:rPr/>
        <w:t xml:space="preserve">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НАЦИОНАЛЬ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586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15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ЭКОНОМИ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 Дорожное хозяйство (дорожн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486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051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фонд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88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88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</w:rPr>
      </w:pPr>
      <w:r>
        <w:rPr>
          <w:color w:val="000000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88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льзования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ласти 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88,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8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грамма «Развитие се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льзования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ласти на 2015-2020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2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88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98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6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838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целевая программа "Развитие се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льзования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ельском поселении на 2011-201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838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езопасности доро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color w:val="000000"/>
        </w:rPr>
        <w:tab/>
      </w:r>
      <w:r>
        <w:rPr/>
        <w:t xml:space="preserve">движения на территории </w:t>
      </w:r>
    </w:p>
    <w:tbl>
      <w:tblPr>
        <w:tblW w:w="11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004"/>
        <w:gridCol w:w="839"/>
        <w:gridCol w:w="2126"/>
        <w:gridCol w:w="180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 2011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целевая программа "Развитие сети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льзования в Горняц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ельском поселении на 2015-201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9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7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ругие вопросы в област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циональной 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т окружающи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ерритории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9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Пожар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езопасность и защита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т окружающи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5-2017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жарной безопасно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территории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9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Оцен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едвижимости, признание прав 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регулирование отношен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ой собственност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роприятия по землеустройств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 землепользованию в Горняцко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2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color w:val="000000"/>
        </w:rPr>
        <w:tab/>
      </w:r>
      <w:r>
        <w:rPr/>
        <w:t xml:space="preserve">услуг для государственных </w:t>
      </w:r>
    </w:p>
    <w:tbl>
      <w:tblPr>
        <w:tblW w:w="11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004"/>
        <w:gridCol w:w="839"/>
        <w:gridCol w:w="2126"/>
        <w:gridCol w:w="180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974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13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оммунальное хозя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ых образований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"Модернизация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"Модернизация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коммунальной инфраструк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 2015-2017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8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Благоустройство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874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035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874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03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874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03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"Благоустройство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 2013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3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564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72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личному (наружному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освещению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3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564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725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дпрограмма "Озеленение"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3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3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5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5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color w:val="000000"/>
        </w:rPr>
        <w:t xml:space="preserve">Подпрограмма "Мероприятия по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3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изации и содержанию мес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захоронения"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3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Проч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3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ероприятия по благоустройств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30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color w:val="000000"/>
        </w:rPr>
        <w:tab/>
      </w:r>
      <w:r>
        <w:rPr/>
        <w:t xml:space="preserve">услуг для государственных </w:t>
      </w:r>
    </w:p>
    <w:tbl>
      <w:tblPr>
        <w:tblW w:w="11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004"/>
        <w:gridCol w:w="839"/>
        <w:gridCol w:w="2126"/>
        <w:gridCol w:w="180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left" w:pos="1701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КУЛЬТУРА,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 045,6</w:t>
      </w:r>
      <w:r>
        <w:rPr>
          <w:rFonts w:cs="MS Sans Serif;Times New Roman" w:ascii="MS Sans Serif;Times New Roman" w:hAnsi="MS Sans Serif;Times New Roman"/>
        </w:rPr>
        <w:tab/>
      </w:r>
      <w:r>
        <w:rPr/>
        <w:t>9 42</w:t>
      </w:r>
      <w:r>
        <w:rPr>
          <w:color w:val="000000"/>
        </w:rPr>
        <w:t>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ИНЕМАТОГРАФ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ультур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2 045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 424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егиональные целев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568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рограмм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ластная долгосрочная целев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1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568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грамма развития туризм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Ростовской области на 2011-2016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221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 568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чреждениям на 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 477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 42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1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энергетической эффективности 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 территории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ельского поселения в 2010-1014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год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дпрограмма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"Энергосбережение и повыш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энергетической эффектив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ых бюдже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чрежден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1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чреждениям на 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 003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Культур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 2011-2014 годы"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Обеспеч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 562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еятельности дворцов и дом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 562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чреждениям на финансовое 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Мероприятия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ласти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Распреде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39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color w:val="000000"/>
        </w:rPr>
        <w:tab/>
      </w:r>
      <w:r>
        <w:rPr/>
        <w:t xml:space="preserve">иных межбюджетных </w:t>
      </w:r>
    </w:p>
    <w:tbl>
      <w:tblPr>
        <w:tblW w:w="11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004"/>
        <w:gridCol w:w="839"/>
        <w:gridCol w:w="2126"/>
        <w:gridCol w:w="180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трансфертов из бюдже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у Белокалитв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айона в области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2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395,5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34,0</w:t>
      </w:r>
      <w:r>
        <w:rPr>
          <w:rFonts w:cs="MS Sans Serif;Times New Roman" w:ascii="MS Sans Serif;Times New Roman" w:hAnsi="MS Sans Serif;Times New Roman"/>
        </w:rPr>
        <w:tab/>
      </w:r>
      <w:r>
        <w:rPr/>
        <w:t>28</w:t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развит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туризма в Белокалитвин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айоне на 2011-2015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34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8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учреждениям на иные цел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5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9 144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Культур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 2015 - 2017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Обеспеч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5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 69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деятельности дворцов и дом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75" w:leader="none"/>
          <w:tab w:val="left" w:pos="177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культуры"</w:t>
        <w:tab/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5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 699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Мероприятия в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5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области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убсидии бюджетным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5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6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ого) зада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казание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программа "Распределени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39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иных межбюджет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трансфертов из бюдже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бюджету Белокалитвин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района в области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8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503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4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 398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ОЦИАЛЬНАЯ ПОЛИТИКА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Пенсионное обеспечение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ая программа "Социальн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оддержка населения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сельского поселения на 2013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енсии, выплачиваемые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4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31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4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организациями сектор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color w:val="000000"/>
        </w:rPr>
        <w:tab/>
      </w:r>
      <w:r>
        <w:rPr/>
        <w:t>государственного управления</w:t>
      </w:r>
    </w:p>
    <w:tbl>
      <w:tblPr>
        <w:tblW w:w="11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567"/>
        <w:gridCol w:w="1004"/>
        <w:gridCol w:w="839"/>
        <w:gridCol w:w="2126"/>
        <w:gridCol w:w="1805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4485" w:leader="none"/>
                <w:tab w:val="right" w:pos="8865" w:leader="none"/>
                <w:tab w:val="right" w:pos="10860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ИЗИЧЕСКАЯ КУЛЬТУРА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СПОРТ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ассовый спорт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Целевые программы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0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муниципальных образований</w:t>
      </w:r>
      <w:r>
        <w:rPr>
          <w:rFonts w:cs="MS Sans Serif;Times New Roman" w:ascii="MS Sans Serif;Times New Roman" w:hAnsi="MS Sans Serif;Times New Roman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03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,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Муниципальная долгосрочная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целевая программа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Горняц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на 2015-2017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485" w:leader="none"/>
          <w:tab w:val="center" w:pos="4957" w:leader="none"/>
          <w:tab w:val="center" w:pos="5775" w:leader="none"/>
          <w:tab w:val="center" w:pos="6637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Прочая закупка товаров, работ и 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11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2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795160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44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0,0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56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 xml:space="preserve">услуг дл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8865" w:leader="none"/>
          <w:tab w:val="right" w:pos="1086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ИТОГО: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3 406,6</w:t>
      </w: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</w:rPr>
        <w:t>21 099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b/>
          <w:b/>
        </w:rPr>
      </w:pPr>
      <w:r>
        <w:rPr>
          <w:b/>
        </w:rPr>
        <w:t xml:space="preserve">Глава Горняц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b/>
        </w:rPr>
        <w:t>сельского поселения                                                                                                         О.П. Снисаренко</w:t>
      </w:r>
      <w:r>
        <w:rPr>
          <w:rFonts w:cs="MS Sans Serif;Times New Roman" w:ascii="MS Sans Serif;Times New Roman" w:hAnsi="MS Sans Serif;Times New Roman"/>
          <w:b/>
        </w:rPr>
        <w:tab/>
      </w:r>
    </w:p>
    <w:sectPr>
      <w:type w:val="nextPage"/>
      <w:pgSz w:w="11906" w:h="16838"/>
      <w:pgMar w:left="624" w:right="369" w:gutter="0" w:header="0" w:top="426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58:00Z</dcterms:created>
  <dc:creator>User</dc:creator>
  <dc:description/>
  <cp:keywords/>
  <dc:language>en-US</dc:language>
  <cp:lastModifiedBy>анастасия</cp:lastModifiedBy>
  <cp:lastPrinted>2012-10-30T14:47:00Z</cp:lastPrinted>
  <dcterms:modified xsi:type="dcterms:W3CDTF">2012-12-02T16:27:00Z</dcterms:modified>
  <cp:revision>8</cp:revision>
  <dc:subject/>
  <dc:title/>
</cp:coreProperties>
</file>