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1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Горняцкого 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8» ноября 2012 года № 0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Горняц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еления Белокалитвин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на 2013 год и на плановый период 2014 и 2015 годов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межбюджетных трансфертов, перечисляемых из местного бюджета</w:t>
      </w:r>
    </w:p>
    <w:p>
      <w:pPr>
        <w:pStyle w:val="Normal"/>
        <w:jc w:val="center"/>
        <w:rPr/>
      </w:pPr>
      <w:r>
        <w:rPr>
          <w:b/>
        </w:rPr>
        <w:t>бюджету  Белокалитвинского района  на финансирование расходов, связанных с передачей осуществления части полномочий органов местного самоуправления Горняцкого  сельского поселения органам местного самоуправления Белокалитвинского района на 201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45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4"/>
        <w:gridCol w:w="1431"/>
      </w:tblGrid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Сумма </w:t>
            </w:r>
            <w:r>
              <w:rPr>
                <w:b w:val="false"/>
                <w:sz w:val="24"/>
                <w:szCs w:val="24"/>
              </w:rPr>
              <w:t>расходов, тыс. рублей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орняцкого 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39,6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финансирование расходов, связанных с передачей полномочий органов местного самоуправления Горняцкого  сельского поселения органам местного самоуправления Белокалитвинского района по содержанию и организации деятельности аварийно-спасательных формирований на территории посе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,6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орняцкого  сельского поселения органам местного самоуправления Белокалитвинского района в области архитектуры и градостроительств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7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орняцкого 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5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>
                <w:b w:val="false"/>
                <w:sz w:val="24"/>
                <w:szCs w:val="24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Горняцкого сельского  поселения органам местного самоуправления Белокалитвинского района по определению органа в сфере жилищно –коммунального хозяйства и оплате его услуг, уполномоченного производить расчет адресной социальной выплаты и устанавливать наличие оснований на ее получе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0</w:t>
            </w:r>
          </w:p>
        </w:tc>
      </w:tr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894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46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5280"/>
      </w:tblGrid>
      <w:tr>
        <w:trPr/>
        <w:tc>
          <w:tcPr>
            <w:tcW w:w="55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Горняц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Снисар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49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59:00Z</dcterms:created>
  <dc:creator>Грибанова</dc:creator>
  <dc:description/>
  <cp:keywords/>
  <dc:language>en-US</dc:language>
  <cp:lastModifiedBy>анастасия</cp:lastModifiedBy>
  <cp:lastPrinted>2010-10-27T18:27:00Z</cp:lastPrinted>
  <dcterms:modified xsi:type="dcterms:W3CDTF">2012-12-02T17:15:00Z</dcterms:modified>
  <cp:revision>50</cp:revision>
  <dc:subject/>
  <dc:title>Приложение ___</dc:title>
</cp:coreProperties>
</file>