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180" w:leader="none"/>
        </w:tabs>
        <w:autoSpaceDE w:val="false"/>
        <w:jc w:val="right"/>
        <w:rPr/>
      </w:pPr>
      <w:r>
        <w:rPr/>
        <w:tab/>
        <w:t xml:space="preserve">    к Положению об учетной политик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2850" w:leader="none"/>
          <w:tab w:val="center" w:pos="5527" w:leader="none"/>
        </w:tabs>
        <w:rPr/>
      </w:pPr>
      <w:r>
        <w:rPr/>
        <w:tab/>
        <w:t xml:space="preserve">РАБОЧИЙ </w:t>
        <w:tab/>
        <w:t>ПЛАН СЧЕТОВ БЮДЖЕТНОГО УЧ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141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0"/>
        <w:gridCol w:w="851"/>
        <w:gridCol w:w="405"/>
        <w:gridCol w:w="405"/>
        <w:gridCol w:w="360"/>
        <w:gridCol w:w="540"/>
        <w:gridCol w:w="720"/>
        <w:gridCol w:w="560"/>
        <w:gridCol w:w="520"/>
        <w:gridCol w:w="20"/>
        <w:gridCol w:w="36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счета          </w:t>
            </w:r>
          </w:p>
        </w:tc>
        <w:tc>
          <w:tcPr>
            <w:tcW w:w="52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мер счет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ти-</w:t>
              <w:br/>
              <w:t xml:space="preserve">ческий  </w:t>
              <w:br/>
              <w:t xml:space="preserve">по БК   </w:t>
              <w:br/>
              <w:t xml:space="preserve">&lt;*&gt;   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а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интетического   </w:t>
              <w:br/>
              <w:t xml:space="preserve">счета        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тичес-</w:t>
              <w:br/>
              <w:t xml:space="preserve">кий по     </w:t>
              <w:br/>
              <w:t xml:space="preserve">КОСГУ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а </w:t>
              <w:br/>
              <w:t xml:space="preserve">учет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-</w:t>
              <w:br/>
              <w:t xml:space="preserve">пы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а</w:t>
            </w:r>
          </w:p>
        </w:tc>
        <w:tc>
          <w:tcPr>
            <w:tcW w:w="14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мер разряда сче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1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0 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</w:t>
            </w:r>
          </w:p>
        </w:tc>
        <w:tc>
          <w:tcPr>
            <w:tcW w:w="52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ЫЕ СЧЕТА</w:t>
            </w:r>
          </w:p>
        </w:tc>
        <w:tc>
          <w:tcPr>
            <w:tcW w:w="474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помещения - недвижимое        </w:t>
              <w:br/>
              <w:t xml:space="preserve">имущество учреждения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нежилых помещений</w:t>
              <w:br/>
              <w:t xml:space="preserve">- недвижимого имущества учрежд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стоимости нежилых помещений</w:t>
              <w:br/>
              <w:t xml:space="preserve">- недвижимого имущества учрежд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машин и          </w:t>
              <w:br/>
              <w:t xml:space="preserve">оборудования - иного движимого        </w:t>
              <w:br/>
              <w:t xml:space="preserve">имущества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- иное движимое </w:t>
              <w:br/>
              <w:t xml:space="preserve">имущество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транспортных     </w:t>
              <w:br/>
              <w:t xml:space="preserve">средств - иного движимого имущества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транспортных     </w:t>
              <w:br/>
              <w:t xml:space="preserve">средств - иного движимого имущества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ый и хозяйственный      </w:t>
              <w:br/>
              <w:t xml:space="preserve">инвентарь - иное движимое имущество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производственного</w:t>
              <w:br/>
              <w:t xml:space="preserve">и хозяйственного инвентаря - иного    </w:t>
              <w:br/>
              <w:t xml:space="preserve">движимого имущества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стоимости производственного</w:t>
              <w:br/>
              <w:t xml:space="preserve">и хозяйственного инвентаря - иного    </w:t>
              <w:br/>
              <w:t xml:space="preserve">движимого имущества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ый фонд - иное движимое     </w:t>
              <w:br/>
              <w:t xml:space="preserve">имущество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библиотечного    </w:t>
              <w:br/>
              <w:t xml:space="preserve">фонда - иного движимого имущества 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библиотечного    </w:t>
              <w:br/>
              <w:t xml:space="preserve">фонда - иного движимого имущества 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новные средства - иное       </w:t>
              <w:br/>
              <w:t xml:space="preserve">движимое имущество учрежд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прочих основных  </w:t>
              <w:br/>
              <w:t xml:space="preserve">средств - иного движимого имущества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прочих основных  </w:t>
              <w:br/>
              <w:t xml:space="preserve">средств - иного движимого имущества   </w:t>
              <w:br/>
              <w:t xml:space="preserve">учреждения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 нежилых помещений - недвижимого        </w:t>
              <w:br/>
              <w:t xml:space="preserve">имущества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97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за счет амортизации        </w:t>
              <w:br/>
              <w:t xml:space="preserve">стоимости нежилых помещений - недвижимого        </w:t>
              <w:br/>
              <w:t xml:space="preserve">имущества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3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и        </w:t>
              <w:br/>
              <w:t>стоимости машин и оборудования - иного</w:t>
              <w:br/>
              <w:t xml:space="preserve">движимого имущества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за счет амортизации        </w:t>
              <w:br/>
              <w:t>стоимости машин и оборудования - иного</w:t>
              <w:br/>
              <w:t xml:space="preserve">движимого имущества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транспортных средств -    </w:t>
              <w:br/>
              <w:t xml:space="preserve">иного движимого имущества учрежд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за счет амортизации        </w:t>
              <w:br/>
              <w:t>стоимости транспортных средств - иного</w:t>
              <w:br/>
              <w:t xml:space="preserve">движимого имущества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производственного и       </w:t>
              <w:br/>
              <w:t xml:space="preserve">хозяйственного инвентаря - иного      </w:t>
              <w:br/>
              <w:t xml:space="preserve">движимого имущества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за счет амортизации        </w:t>
              <w:br/>
              <w:t xml:space="preserve">стоимости производственного и         </w:t>
              <w:br/>
              <w:t xml:space="preserve">хозяйственного инвентаря - иного      </w:t>
              <w:br/>
              <w:t xml:space="preserve">движимого имущества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библиотечного фонда -     </w:t>
              <w:br/>
              <w:t xml:space="preserve">иного движимого имущества учрежд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за счет амортизации        </w:t>
              <w:br/>
              <w:t xml:space="preserve">стоимости библиотечного фонда - иного </w:t>
              <w:br/>
              <w:t xml:space="preserve">движимого имущества учр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прочих основных средств - </w:t>
              <w:br/>
              <w:t xml:space="preserve">иного движимого имущества учрежд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за счет амортизации        </w:t>
              <w:br/>
              <w:t xml:space="preserve">стоимости прочих основных средств -   </w:t>
              <w:br/>
              <w:t xml:space="preserve">иного движимого имущества учрежд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за счет амортизации        </w:t>
              <w:br/>
              <w:t xml:space="preserve">стоимости недвижимого имущества в     </w:t>
              <w:br/>
              <w:t xml:space="preserve">составе имущества казн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движимого имущества в     </w:t>
              <w:br/>
              <w:t xml:space="preserve">составе имущества казн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за счет амортизации        </w:t>
              <w:br/>
              <w:t xml:space="preserve">стоимости движимого имущества в       </w:t>
              <w:br/>
              <w:t xml:space="preserve">составе имущества казн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юче-смазочные материалы - иное     </w:t>
              <w:br/>
              <w:t xml:space="preserve">движимое имущество учрежд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горюче-смазочных </w:t>
              <w:br/>
              <w:t>материалов - иного движимого имущества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горюче-смазочных </w:t>
              <w:br/>
              <w:t>материалов - иного движимого имущества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 - иное движимое</w:t>
              <w:br/>
              <w:t xml:space="preserve">имущество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строительных     </w:t>
              <w:br/>
              <w:t>материалов - иного движимого имущества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строительных     </w:t>
              <w:br/>
              <w:t>материалов - иного движимого имущества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инвентарь - иное движимое      </w:t>
              <w:br/>
              <w:t xml:space="preserve">имущество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ягкого инвентаря</w:t>
              <w:br/>
              <w:t>- иного движимого имущества учре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стоимости мягкого инвентаря</w:t>
              <w:br/>
              <w:t>- иного движимого имущества учре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атериальные запасы - иное     </w:t>
              <w:br/>
              <w:t xml:space="preserve">движимое имущество учрежд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прочих           </w:t>
              <w:br/>
              <w:t>материальных запасов - иного движимого</w:t>
              <w:br/>
              <w:t xml:space="preserve">имущества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прочих           </w:t>
              <w:br/>
              <w:t>материальных запасов - иного движимого</w:t>
              <w:br/>
              <w:t xml:space="preserve">имущества учреждения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вложений в основные        </w:t>
              <w:br/>
              <w:t xml:space="preserve">средства - недвижимое имущество   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вложений в основные        </w:t>
              <w:br/>
              <w:t xml:space="preserve">средства - недвижимое имущество   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непроизведенные активы -   </w:t>
              <w:br/>
              <w:t xml:space="preserve">недвижимое имущество учрежд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вложений в непроизведенные </w:t>
              <w:br/>
              <w:t xml:space="preserve">активы - недвижимое имущество     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вложений в непроизведенные </w:t>
              <w:br/>
              <w:t xml:space="preserve">активы - недвижимое имущество     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иное движимое имущество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ожения в основные средства - иное   </w:t>
              <w:br/>
              <w:t xml:space="preserve">движимое имущество учрежден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вложений в основные        </w:t>
              <w:br/>
              <w:t xml:space="preserve">средства - иное движимое имущество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вложений в основные        </w:t>
              <w:br/>
              <w:t xml:space="preserve">средства - иное движимое имущество    </w:t>
              <w:br/>
              <w:t xml:space="preserve">учрежд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е имущество, составляющее    </w:t>
              <w:br/>
              <w:t xml:space="preserve">казну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движимого      </w:t>
              <w:br/>
              <w:t xml:space="preserve">имущества, составляющего казну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недвижимого      </w:t>
              <w:br/>
              <w:t xml:space="preserve">имущества, составляющего казну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, составляющее казн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движимого        </w:t>
              <w:br/>
              <w:t xml:space="preserve">имущества, составляющего казну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51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движимого        </w:t>
              <w:br/>
              <w:t xml:space="preserve">имущества, составляющего казну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веденные активы, составляющие  </w:t>
              <w:br/>
              <w:t xml:space="preserve">казну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еденных  </w:t>
              <w:br/>
              <w:t xml:space="preserve">активов, составляющих казну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непроизведенных  </w:t>
              <w:br/>
              <w:t xml:space="preserve">активов, составляющих казну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запасы, составляющие казну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    </w:t>
              <w:br/>
              <w:t xml:space="preserve">запасов, составляющих казну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стоимости материальных     </w:t>
              <w:br/>
              <w:t xml:space="preserve">запасов, составляющих казну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71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ФИНАНСОВЫЕ АКТИВ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денежных средств          </w:t>
              <w:br/>
              <w:t xml:space="preserve">учреждения на лицевые счета в органе  </w:t>
              <w:br/>
              <w:t xml:space="preserve">казначейства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денежных средств учреждения с </w:t>
              <w:br/>
              <w:t xml:space="preserve">лицевых счетов в органе казначейств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 учреждения в пути в </w:t>
              <w:br/>
              <w:t xml:space="preserve">органе казначейства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денежных средств          </w:t>
              <w:br/>
              <w:t xml:space="preserve">учреждения в пути в органе казначейства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денежных средств учреждения в </w:t>
              <w:br/>
              <w:t xml:space="preserve">пути в органе казначейств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счетах</w:t>
              <w:br/>
              <w:t xml:space="preserve">в кредитной организаци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денежных средств          </w:t>
              <w:br/>
              <w:t xml:space="preserve">учреждения на счета в кредитной организации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я денежных средств учреждения со</w:t>
              <w:br/>
              <w:t xml:space="preserve">счетов в кредитной организаци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8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овым доход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>по расчетам по налоговым доход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>по расчетам по налоговым доход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ходам от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>по доходам от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>по доходам от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ходам от сумм принудительного изъя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>суммам принудительного изъя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4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>по суммам принудительного изъя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оступлениям от других бюджетов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поступлениям от других бюджетов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85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поступлениям от других бюджетов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работам, услуг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авансам по услугам связ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авансам по услугам связ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авансам по услугам связ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авансам по транспортным    </w:t>
              <w:br/>
              <w:t xml:space="preserve">услуг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авансам по транспортным услуга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авансам по транспортным услуга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авансам по работам, услугам по     </w:t>
              <w:br/>
              <w:t xml:space="preserve">содержанию имуществ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авансам по прочим работам, </w:t>
              <w:br/>
              <w:t xml:space="preserve">услуг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авансам по прочим работам, услуга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авансам по прочим работам, услуга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авансам по поступлению     </w:t>
              <w:br/>
              <w:t xml:space="preserve">нефинансовых актив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авансам по приобретению    </w:t>
              <w:br/>
              <w:t xml:space="preserve">основных средст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авансам по приобретению основных   </w:t>
              <w:br/>
              <w:t xml:space="preserve">средств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авансам по приобретению основных   </w:t>
              <w:br/>
              <w:t xml:space="preserve">средств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авансам по приобретению    </w:t>
              <w:br/>
              <w:t xml:space="preserve">материальных запас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авансам по приобретению            </w:t>
              <w:br/>
              <w:t xml:space="preserve">материальных запас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авансам по приобретению            </w:t>
              <w:br/>
              <w:t xml:space="preserve">материальных запас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дотчетных лиц по прочим выплата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дотчетными лицами по      </w:t>
              <w:br/>
              <w:t xml:space="preserve">работам, услугам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дотчетными лицами по      </w:t>
              <w:br/>
              <w:t xml:space="preserve">оплате услуг связи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дотчетных лиц по оплате услуг связ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дотчетных лиц по оплате услуг связ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дотчетными лицами по      </w:t>
              <w:br/>
              <w:t xml:space="preserve">оплате транспортных услуг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>подотчетных лиц по оплате транспортных</w:t>
              <w:br/>
              <w:t xml:space="preserve">услуг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>подотчетных лиц по оплате транспортных</w:t>
              <w:br/>
              <w:t xml:space="preserve">услуг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дотчетными лицами по      </w:t>
              <w:br/>
              <w:t xml:space="preserve">оплате работ, услуг по содержанию имуществ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дотчетных лиц по оплате работ, услуг по содержанию имуществ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дотчетных лиц по оплате работ, услуг по содержанию имуществ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дотчетными лицами по      </w:t>
              <w:br/>
              <w:t xml:space="preserve">оплате  прочих работ, услуг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>подотчетных лиц по оплате прочих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53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>подотчетных лиц по оплате прочих работ,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дотчетными лицами по      </w:t>
              <w:br/>
              <w:t xml:space="preserve">прочим расход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дотчетными лицами по      </w:t>
              <w:br/>
              <w:t xml:space="preserve">оплате прочих расходов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дотчетных лиц по оплате прочих      </w:t>
              <w:br/>
              <w:t xml:space="preserve">расходов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дотчетных лиц по оплате прочих      </w:t>
              <w:br/>
              <w:t xml:space="preserve">расходов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щербу основным средств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ущербу основным средствам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ущербу основным средствам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материальных зап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ущербу материальных запасов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ущербу материальных запасов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очему ущербу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едостачам денежных сред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недостачам денежных средств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недостачам денежных средств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едостачам иных финансовых </w:t>
              <w:br/>
              <w:t xml:space="preserve">активов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недостачам иных финансовых актив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недостачам иных финансовых актив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лениям в бюджет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ившим в бюджет доходам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>поступившим в бюджет налоговым доход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ившим в бюджет доходам от       </w:t>
              <w:br/>
              <w:t xml:space="preserve">собственности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ившим в бюджет доходам от       </w:t>
              <w:br/>
              <w:t xml:space="preserve">оказания платных услуг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ившим в бюджет суммам           </w:t>
              <w:br/>
              <w:t xml:space="preserve">принудительного изъятия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>безвозмездным поступлениям от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лениям от других бюджетов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ившим в бюджет доходам от       </w:t>
              <w:br/>
              <w:t xml:space="preserve">операций с активами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ившим в бюджет доходам от       </w:t>
              <w:br/>
              <w:t xml:space="preserve">переоценки активов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ившим в бюджет чрезвычайным     </w:t>
              <w:br/>
              <w:t xml:space="preserve">доходам от операций с активам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ившим в бюджет прочим доходам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лениям в бюджет от выбытия      </w:t>
              <w:br/>
              <w:t xml:space="preserve">нефинансовых актив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лениям в бюджет от выбытия      </w:t>
              <w:br/>
              <w:t xml:space="preserve">основных средст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лениям в бюджет от выбытия      </w:t>
              <w:br/>
              <w:t xml:space="preserve">нематериальных активов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лениям в бюджет от выбытия      </w:t>
              <w:br/>
              <w:t xml:space="preserve">непроизведенных активов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финансовым органом по       </w:t>
              <w:br/>
              <w:t xml:space="preserve">поступлениям в бюджет от выбытия      </w:t>
              <w:br/>
              <w:t xml:space="preserve">материальных запас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 заработной плат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 заработной плат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  заработной плат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32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 прочим выплата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 прочим  выплата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  прочим  выплата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числениям на выплаты по  </w:t>
              <w:br/>
              <w:t xml:space="preserve">оплате труда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начислениям на выплаты по оплате труд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начислениям на выплаты по оплате труд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работам, услугам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слугам связи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услугам связ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услугам связ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транспортным услуга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транспортным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транспортным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коммунальным услуга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коммунальным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коммунальным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арендной плате за          </w:t>
              <w:br/>
              <w:t xml:space="preserve">пользование имуществом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арендной плате за пользование      </w:t>
              <w:br/>
              <w:t xml:space="preserve">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арендной плате за пользование      </w:t>
              <w:br/>
              <w:t xml:space="preserve">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работам, услугам по        </w:t>
              <w:br/>
              <w:t xml:space="preserve">содержанию имуществ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работам, услугам по содержанию     </w:t>
              <w:br/>
              <w:t xml:space="preserve">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работам, услугам по содержанию     </w:t>
              <w:br/>
              <w:t xml:space="preserve">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очим работам, услуга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рочим работам, услуга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рочим работам, услуга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оступлению нефинансовых   </w:t>
              <w:br/>
              <w:t xml:space="preserve">активов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иобретению основных      </w:t>
              <w:br/>
              <w:t xml:space="preserve">средств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риобретению основных средст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риобретению основных средст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иобретению материальных  </w:t>
              <w:br/>
              <w:t xml:space="preserve">запасов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риобретению материальных запас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риобретению материальных запас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безвозмездным перечислениям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безвозмездным перечислениям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безвозмездным перечислениям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безвозмездным перечислениям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</w:t>
              <w:br/>
              <w:t xml:space="preserve">бюджет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еречислениям другим       </w:t>
              <w:br/>
              <w:t xml:space="preserve">бюджетам бюджетной системы Российской </w:t>
              <w:br/>
              <w:t xml:space="preserve">Федерации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еречислениям другим бюджетам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еречислениям другим бюджетам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особиям по социальной     </w:t>
              <w:br/>
              <w:t xml:space="preserve">помощи населению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особиям по социальной помощи      </w:t>
              <w:br/>
              <w:t xml:space="preserve">населению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особиям по социальной помощи      </w:t>
              <w:br/>
              <w:t xml:space="preserve">населению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енсиям, пособиям,         </w:t>
              <w:br/>
              <w:t xml:space="preserve">выплачиваемым организациями сектора   </w:t>
              <w:br/>
              <w:t xml:space="preserve">государственного 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енсиям, пособиям, выплачиваемым   </w:t>
              <w:br/>
              <w:t>организациями сектора государственного</w:t>
              <w:br/>
              <w:t xml:space="preserve">управ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енсиям, пособиям, выплачиваемым   </w:t>
              <w:br/>
              <w:t>организациями сектора государственного</w:t>
              <w:br/>
              <w:t xml:space="preserve">управ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очим расхода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очим расхода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рочим расходам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рочим расходам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в бюджет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</w:t>
              <w:br/>
              <w:t xml:space="preserve">лиц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налогу на доходы физических лиц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налогу на доходы физических лиц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страховым взносам на       </w:t>
              <w:br/>
              <w:t>обязательное социальное страхование на</w:t>
              <w:br/>
              <w:t xml:space="preserve">случай временной нетрудоспособности и </w:t>
              <w:br/>
              <w:t xml:space="preserve">в связи с материнством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социальное страхование на случай      </w:t>
              <w:br/>
              <w:t>временной нетрудоспособности и в связи</w:t>
              <w:br/>
              <w:t xml:space="preserve">с материнством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 </w:t>
              <w:br/>
              <w:t xml:space="preserve">социальное страхование на случай      </w:t>
              <w:br/>
              <w:t>временной нетрудоспособности и в связи</w:t>
              <w:br/>
              <w:t xml:space="preserve">с материнством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рочим платежам в бюджет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рочим платежам в бюдже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рочим платежам в бюдже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страховым взносам на       </w:t>
              <w:br/>
              <w:t>обязательное социальное страхование от</w:t>
              <w:br/>
              <w:t xml:space="preserve">несчастных случаев на производстве и  </w:t>
              <w:br/>
              <w:t xml:space="preserve">профессиональных заболеван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социальное страхование от несчастных  </w:t>
              <w:br/>
              <w:t xml:space="preserve">случаев на производстве и             </w:t>
              <w:br/>
              <w:t xml:space="preserve">профессиональных заболеван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 </w:t>
              <w:br/>
              <w:t xml:space="preserve">социальное страхование от несчастных  </w:t>
              <w:br/>
              <w:t xml:space="preserve">случаев на производстве и             </w:t>
              <w:br/>
              <w:t xml:space="preserve">профессиональных заболеван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страховым взносам на       </w:t>
              <w:br/>
              <w:t>обязательное медицинское страхование в</w:t>
              <w:br/>
              <w:t xml:space="preserve">Федеральный ФОМС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медицинское страхование в Федеральный </w:t>
              <w:br/>
              <w:t xml:space="preserve">ФОМС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 </w:t>
              <w:br/>
              <w:t xml:space="preserve">медицинское страхование в Федеральный </w:t>
              <w:br/>
              <w:t xml:space="preserve">ФОМС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страховым взносам на       </w:t>
              <w:br/>
              <w:t>обязательное медицинское страхование в</w:t>
              <w:br/>
              <w:t xml:space="preserve">территориальный ФОМС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медицинское страхование в             </w:t>
              <w:br/>
              <w:t xml:space="preserve">территориальный ФОМС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 </w:t>
              <w:br/>
              <w:t xml:space="preserve">медицинское страхование в             </w:t>
              <w:br/>
              <w:t xml:space="preserve">территориальный ФОМС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дополнительным страховым   </w:t>
              <w:br/>
              <w:t xml:space="preserve">взносам на пенсионное страх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>по дополнительным страховым взносам на</w:t>
              <w:br/>
              <w:t xml:space="preserve">пенсионное страхование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>по дополнительным страховым взносам на</w:t>
              <w:br/>
              <w:t xml:space="preserve">пенсионное страхование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страховым взносам на       </w:t>
              <w:br/>
              <w:t>обязательное пенсионное страхование на</w:t>
              <w:br/>
              <w:t xml:space="preserve">выплату страховой части трудовой      </w:t>
              <w:br/>
              <w:t xml:space="preserve">пенси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пенсионное страхование на выплату     </w:t>
              <w:br/>
              <w:t xml:space="preserve">страховой части трудовой пенси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 </w:t>
              <w:br/>
              <w:t xml:space="preserve">пенсионное страхование на выплату     </w:t>
              <w:br/>
              <w:t xml:space="preserve">страховой части трудовой пенси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страховым взносам на       </w:t>
              <w:br/>
              <w:t>обязательное пенсионное страхование на</w:t>
              <w:br/>
              <w:t xml:space="preserve">выплату накопительной части трудовой  </w:t>
              <w:br/>
              <w:t xml:space="preserve">пенси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пенсионное страхование на выплату     </w:t>
              <w:br/>
              <w:t xml:space="preserve">накопительной части трудовой пенс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 </w:t>
              <w:br/>
              <w:t xml:space="preserve">пенсионное страхование на выплату     </w:t>
              <w:br/>
              <w:t xml:space="preserve">накопительной части трудовой пенси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логу на имущество 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налогу на имущество организаций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налогу на имущество организаций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земельному налогу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земельному налогу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земельному налогу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четы с кредиторам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средствам, полученным во   </w:t>
              <w:br/>
              <w:t xml:space="preserve">временное распоряжение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редствам, полученным во временное </w:t>
              <w:br/>
              <w:t xml:space="preserve">распоряжени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редствам, полученным во временное </w:t>
              <w:br/>
              <w:t xml:space="preserve">распоряжение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депонентами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расчетам с депонентам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расчетам с депонентами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держаниям из выплат по    </w:t>
              <w:br/>
              <w:t xml:space="preserve">оплате труда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удержаниям из выплат по оплате труд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удержаниям из выплат по оплате труд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иведомственные расчеты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2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иведомственные расчеты по безвозмездным перечислениям бюджетам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оплате труда и  </w:t>
              <w:br/>
              <w:t>начислениям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>финансовым органом по заработной плат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рочим выплата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начислениям на  </w:t>
              <w:br/>
              <w:t xml:space="preserve">выплаты по оплате труд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оплате работ, услуг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услугам связ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транспортным    </w:t>
              <w:br/>
              <w:t xml:space="preserve">услуг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коммунальным    </w:t>
              <w:br/>
              <w:t xml:space="preserve">услуг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арендной плате  </w:t>
              <w:br/>
              <w:t xml:space="preserve">за пользование имуществом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>финансовым органом по работам, услугам</w:t>
              <w:br/>
              <w:t xml:space="preserve">по содержанию имуществ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рочим работам, </w:t>
              <w:br/>
              <w:t xml:space="preserve">услуг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безвозмездным   </w:t>
              <w:br/>
              <w:t xml:space="preserve">перечислениям организация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безвозмездным   </w:t>
              <w:br/>
              <w:t xml:space="preserve">перечислениям государственным и       </w:t>
              <w:br/>
              <w:t xml:space="preserve">муниципальным организация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безвозмездным   </w:t>
              <w:br/>
              <w:t xml:space="preserve">перечислениям, за исключением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безвозмездным   </w:t>
              <w:br/>
              <w:t xml:space="preserve">перечислениям бюджетам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еречислениям   </w:t>
              <w:br/>
              <w:t xml:space="preserve">другим бюджетам бюджетной системы     </w:t>
              <w:br/>
              <w:t xml:space="preserve">Российской Федерации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социальному     </w:t>
              <w:br/>
              <w:t xml:space="preserve">обеспечению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енсиям,        </w:t>
              <w:br/>
              <w:t xml:space="preserve">пособиям и выплатам по пенсионному,   </w:t>
              <w:br/>
              <w:t>социальному и медицинскому страхованию</w:t>
              <w:br/>
              <w:t xml:space="preserve">населения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особиям по     </w:t>
              <w:br/>
              <w:t xml:space="preserve">социальной помощи населению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енсиям,        </w:t>
              <w:br/>
              <w:t xml:space="preserve">пособиям, выплачиваемым организациями </w:t>
              <w:br/>
              <w:t xml:space="preserve">сектора государственного управл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операциям с     </w:t>
              <w:br/>
              <w:t xml:space="preserve">актива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чрезвычайным    </w:t>
              <w:br/>
              <w:t xml:space="preserve">расходам по операциям с активами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рочим расхода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риобретению    </w:t>
              <w:br/>
              <w:t xml:space="preserve">нефинансовых актив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риобретению    </w:t>
              <w:br/>
              <w:t xml:space="preserve">основных средст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801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платежам из бюджета с      </w:t>
              <w:br/>
              <w:t xml:space="preserve">финансовым органом по приобретению    </w:t>
              <w:br/>
              <w:t xml:space="preserve">материальных запас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9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</w:tr>
      <w:tr>
        <w:trPr>
          <w:trHeight w:val="313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хозяйствующего субъек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3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3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  <w:tab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3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3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умм принудительного изъя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3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безвозмездных поступлений от бюдже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3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безвозмездных поступлений от других бюджетов бюджетной системы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траховых взносов на        </w:t>
              <w:br/>
              <w:t xml:space="preserve">обязательное социальное страхование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по операциям с активам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ереоценки активов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операций с активам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е доходы от операций с     </w:t>
              <w:br/>
              <w:t xml:space="preserve">актива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текущего финансового год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хозяйствующего субъект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оплате труда и начислениям </w:t>
              <w:br/>
              <w:t xml:space="preserve">на выплаты по оплате труд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заработной плате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прочим выплата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начисления на выплаты по оплате труда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работ, услуг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слуги связ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транспортные услуг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коммунальные услуг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арендную плату за          </w:t>
              <w:br/>
              <w:t xml:space="preserve">пользование имуществом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аботы, услуги по содержанию имуществ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очие работы, услуги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100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безвозмездные перечисления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безвозмездные перечисления </w:t>
              <w:br/>
              <w:t xml:space="preserve">бюджет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речисления другим        </w:t>
              <w:br/>
              <w:t xml:space="preserve">бюджетам бюджетной системы Российской </w:t>
              <w:br/>
              <w:t xml:space="preserve">Федерации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собия по социальной      </w:t>
              <w:br/>
              <w:t xml:space="preserve">помощи населению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нсии, пособия,           </w:t>
              <w:br/>
              <w:t xml:space="preserve">выплачиваемые организациями сектора   </w:t>
              <w:br/>
              <w:t xml:space="preserve">государственного 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операциям с активами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амортизацию основных       </w:t>
              <w:br/>
              <w:t xml:space="preserve">средств и нематериальных активо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ание материальных запас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е расходы по операциям с   </w:t>
              <w:br/>
              <w:t xml:space="preserve">актива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результат прошлых отчетных </w:t>
              <w:br/>
              <w:t xml:space="preserve">периодов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удущих периодов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удущих периодов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о кассовым операциям бюджета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о кассовому исполнению     </w:t>
              <w:br/>
              <w:t xml:space="preserve">бюджета по поступлениям в бюджет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по дохода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по налоговым     </w:t>
              <w:br/>
              <w:t xml:space="preserve">доход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по доходам от    </w:t>
              <w:br/>
              <w:t xml:space="preserve">собственности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по доходам от    </w:t>
              <w:br/>
              <w:t xml:space="preserve">оказания платных услуг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по суммам        </w:t>
              <w:br/>
              <w:t xml:space="preserve">принудительного изъятия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безвозмездных    </w:t>
              <w:br/>
              <w:t xml:space="preserve">поступлений от бюджетов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82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от других        </w:t>
              <w:br/>
              <w:t xml:space="preserve">бюджетов бюджетной системы Российской </w:t>
              <w:br/>
              <w:t xml:space="preserve">Федерации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по доходам от    </w:t>
              <w:br/>
              <w:t xml:space="preserve">переоценки активов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в бюджет по чрезвычайным  </w:t>
              <w:br/>
              <w:t xml:space="preserve">доходам от операций с активам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 по прочим доход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от реализации    </w:t>
              <w:br/>
              <w:t xml:space="preserve">нефинансовых актив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от реализации    </w:t>
              <w:br/>
              <w:t xml:space="preserve">основных средст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3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в бюджет от реализации    </w:t>
              <w:br/>
              <w:t xml:space="preserve">непроизведенных активов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о кассовому исполнению     </w:t>
              <w:br/>
              <w:t xml:space="preserve">бюджета по выбытиям из бюджет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расходам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оплате     </w:t>
              <w:br/>
              <w:t xml:space="preserve">труда и начислениям на выплаты по     </w:t>
              <w:br/>
              <w:t xml:space="preserve">оплате труда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заработной </w:t>
              <w:br/>
              <w:t xml:space="preserve">плате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прочим     </w:t>
              <w:br/>
              <w:t xml:space="preserve">выплат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я средств бюджета по начислениям</w:t>
              <w:br/>
              <w:t xml:space="preserve">на выплаты по оплате труд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оплате работ, услуг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услугам связи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транспорт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коммуналь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арендной   </w:t>
              <w:br/>
              <w:t xml:space="preserve">плате за пользование имущество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работам,   </w:t>
              <w:br/>
              <w:t xml:space="preserve">услугам по содержанию имуществ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45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прочим     </w:t>
              <w:br/>
              <w:t xml:space="preserve">работам, услугам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безвозмездным перечислениям    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безвозмездным перечислениям   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безвозмездным перечислениям   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безвозмездным перечислениям бюджет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перечислениям другим бюджетам  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чрезвычайным расходам по операциям с  </w:t>
              <w:br/>
              <w:t xml:space="preserve">активами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прочим     </w:t>
              <w:br/>
              <w:t xml:space="preserve">расход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я средств бюджета по поступлению</w:t>
              <w:br/>
              <w:t xml:space="preserve">нефинансовых актив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приобретению основных сред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приобретению непроизведенных актив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средств бюджета по            </w:t>
              <w:br/>
              <w:t xml:space="preserve">приобретению материальных запас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шлых отчетных периодов по</w:t>
              <w:br/>
              <w:t xml:space="preserve">кассовому исполнению бюджет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САНКЦИОНИРОВАНИЕ РАСХОДОВ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текущего финансового год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ервого года, следующего за текущим   </w:t>
              <w:br/>
              <w:t xml:space="preserve">(очередного финансового года)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второго года, следующего за текущим   </w:t>
              <w:br/>
              <w:t xml:space="preserve">(первого года, следующего за очередным)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второго года, следующего за очередны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расход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оплате труда и начислениям на выплаты </w:t>
              <w:br/>
              <w:t xml:space="preserve">по оплате труд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заработной плат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рочим выплат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>начислениям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оплате работ, услуг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услугам связи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транспорт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коммуналь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арендной плате за пользование 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работам, услугам по содержанию 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рочим работам,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105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безвозмездным перечислениям    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безвозмездным перечислениям   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безвозмездным перечислениям   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безвозмездным перечислениям бюджет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1113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еречислениям другим бюджетам  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социальному обеспечению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енсиям, пособиям и выплатам по       </w:t>
              <w:br/>
              <w:t xml:space="preserve">пенсионному, социальному и            </w:t>
              <w:br/>
              <w:t xml:space="preserve">медицинскому страхованию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особиям по социальной помощи         </w:t>
              <w:br/>
              <w:t xml:space="preserve">населению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енсиям, пособиям, выплачиваемым      </w:t>
              <w:br/>
              <w:t>организациями сектора государственного</w:t>
              <w:br/>
              <w:t xml:space="preserve">управ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рочим расход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риобретению нефинансовых актив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риобретению основных сред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риобретению непроизведенных актив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        </w:t>
              <w:br/>
              <w:t xml:space="preserve">получателей бюджетных средств по      </w:t>
              <w:br/>
              <w:t xml:space="preserve">приобретению материальных запас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02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расходам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оплате труда и        </w:t>
              <w:br/>
              <w:t>начислениям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заработной плате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прочим выплата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>обязательств по начислениям на выплаты</w:t>
              <w:br/>
              <w:t xml:space="preserve">по оплате труд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оплате работ, услуг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услугам связ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транспортным услуг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коммунальным услуг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арендной плате за     </w:t>
              <w:br/>
              <w:t xml:space="preserve">пользование имуществом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работам, услугам по   </w:t>
              <w:br/>
              <w:t xml:space="preserve">содержанию имущества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прочим работам, услуг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718" w:hRule="atLeast"/>
          <w:cantSplit w:val="true"/>
        </w:trPr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безвозмездным         </w:t>
              <w:br/>
              <w:t xml:space="preserve">перечислениям организациям           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безвозмездным         </w:t>
              <w:br/>
              <w:t xml:space="preserve">перечислениям государственным и       </w:t>
              <w:br/>
              <w:t xml:space="preserve">муниципальным организация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безвозмездным         </w:t>
              <w:br/>
              <w:t xml:space="preserve">перечислениям организациям, за        </w:t>
              <w:br/>
              <w:t xml:space="preserve">исключением государственных и         </w:t>
              <w:br/>
              <w:t xml:space="preserve">муниципальных организаций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безвозмездным         </w:t>
              <w:br/>
              <w:t xml:space="preserve">перечислениям бюджетам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перечислениям другим  </w:t>
              <w:br/>
              <w:t xml:space="preserve">бюджетам бюджетной системы Российской </w:t>
              <w:br/>
              <w:t xml:space="preserve">Федерации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6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социальному           </w:t>
              <w:br/>
              <w:t xml:space="preserve">обеспечению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пенсиям, пособиям и   </w:t>
              <w:br/>
              <w:t>выплатам по пенсионному, социальному и</w:t>
              <w:br/>
              <w:t xml:space="preserve">медицинскому страхованию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>обязательств по пособиям по социальной</w:t>
              <w:br/>
              <w:t xml:space="preserve">помощи населению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пенсиям, пособиям,    </w:t>
              <w:br/>
              <w:t xml:space="preserve">выплачиваемым организациями сектора   </w:t>
              <w:br/>
              <w:t xml:space="preserve">государственного управления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прочим расхода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приобретению          </w:t>
              <w:br/>
              <w:t xml:space="preserve">нефинансовых актив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          </w:t>
              <w:br/>
              <w:t xml:space="preserve">обязательств по приобретению основных </w:t>
              <w:br/>
              <w:t xml:space="preserve">средств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93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обязательств по приобретению непроизведенных активов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88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лимиты бюджетных обязательств по приобретению материальных запас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на текущий финансовый год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на первый год, следующий за текущим (на очередной финансовый год)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на второй год, следующий за текущим (на первый год, следующий за очередным)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на второй год, следующий за очередны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расхода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оплате труда и начислениям на выплаты по оплате труд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заработной плате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прочим выплатам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начислениям на выплаты по оплате труда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оплате работ, услуг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услугам связ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 по транспортным</w:t>
              <w:br/>
              <w:t xml:space="preserve">услуг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 по коммунальным</w:t>
              <w:br/>
              <w:t xml:space="preserve">услугам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арендной плате за пользование 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работам, услугам по содержанию 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5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прочим работам, услугам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безвозмездным перечислениям  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               </w:t>
              <w:br/>
              <w:t xml:space="preserve">по безвозмездным перечислениям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            </w:t>
              <w:br/>
              <w:t xml:space="preserve">безвозмездным перечислениям   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            </w:t>
              <w:br/>
              <w:t xml:space="preserve">безвозмездным перечислениям бюджет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            </w:t>
              <w:br/>
              <w:t xml:space="preserve">перечислениям другим бюджетам  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бюджетные обязательства по   </w:t>
              <w:br/>
              <w:t xml:space="preserve">социальному обеспечени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пенсиям,    </w:t>
              <w:br/>
              <w:t xml:space="preserve">пособиям и выплатам по пенсионному,   </w:t>
              <w:br/>
              <w:t>социальному и медицинскому страхованию</w:t>
              <w:br/>
              <w:t xml:space="preserve">населения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пособиям по </w:t>
              <w:br/>
              <w:t xml:space="preserve">социальной помощи населению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пенсиям,    </w:t>
              <w:br/>
              <w:t xml:space="preserve">пособиям, выплачиваемым организациями </w:t>
              <w:br/>
              <w:t xml:space="preserve">сектора государственного управлени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обязательства по прочим      </w:t>
              <w:br/>
              <w:t xml:space="preserve">расход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 по приобретению</w:t>
              <w:br/>
              <w:t xml:space="preserve">нефинансовых актив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 по приобретению</w:t>
              <w:br/>
              <w:t xml:space="preserve">основных средст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 по приобретению</w:t>
              <w:br/>
              <w:t xml:space="preserve">непроизведенных активов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7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 по приобретению</w:t>
              <w:br/>
              <w:t xml:space="preserve">материальных запасов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>начислениям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оплате работ, услуг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услугам связи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транспорт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коммуналь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арендной плате за пользование         </w:t>
              <w:br/>
              <w:t xml:space="preserve">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работам, услугам по содержанию        </w:t>
              <w:br/>
              <w:t xml:space="preserve">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рочим работам,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82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обслуживанию государственного         </w:t>
              <w:br/>
              <w:t xml:space="preserve">(муниципального) долг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безвозмездным перечислениям    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безвозмездным перечислениям   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безвозмездным перечислениям   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безвозмездным перечислениям бюджет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827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еречислениям другим бюджетам  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социальному обеспечени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енсиям, пособиям и выплатам по       </w:t>
              <w:br/>
              <w:t xml:space="preserve">пенсионному, социальному и            </w:t>
              <w:br/>
              <w:t xml:space="preserve">медицинскому страхованию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особиям по социальной помощи         </w:t>
              <w:br/>
              <w:t xml:space="preserve">населению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енсиям, пособиям, выплачиваемым      </w:t>
              <w:br/>
              <w:t>организациями сектора государственного</w:t>
              <w:br/>
              <w:t xml:space="preserve">управ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рочим расход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риобретению нефинансовых актив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риобретению основных сред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риобретению непроизведенных актив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по  </w:t>
              <w:br/>
              <w:t xml:space="preserve">приобретению материальных запас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к распред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расходам к  </w:t>
              <w:br/>
              <w:t xml:space="preserve">распределению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 оплате труда</w:t>
              <w:br/>
              <w:t xml:space="preserve">и начислениям на выплаты по оплате    </w:t>
              <w:br/>
              <w:t xml:space="preserve">труда к распределению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заработной  </w:t>
              <w:br/>
              <w:t xml:space="preserve">плате к распределению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прочим      </w:t>
              <w:br/>
              <w:t xml:space="preserve">выплатам к распределению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начислениям </w:t>
              <w:br/>
              <w:t xml:space="preserve">на выплаты по оплате труда к          </w:t>
              <w:br/>
              <w:t xml:space="preserve">распределению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оплате      </w:t>
              <w:br/>
              <w:t xml:space="preserve">работ, услуг к распределению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услугам     </w:t>
              <w:br/>
              <w:t xml:space="preserve">связи к распределению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 транспортным</w:t>
              <w:br/>
              <w:t xml:space="preserve">услугам к распределени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 коммунальным</w:t>
              <w:br/>
              <w:t xml:space="preserve">услугам к распределени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арендной    </w:t>
              <w:br/>
              <w:t xml:space="preserve">плате за пользование имуществом к     </w:t>
              <w:br/>
              <w:t xml:space="preserve">распределению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работам,    </w:t>
              <w:br/>
              <w:t xml:space="preserve">услугам по содержанию имущества к     </w:t>
              <w:br/>
              <w:t xml:space="preserve">распределению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прочим      </w:t>
              <w:br/>
              <w:t xml:space="preserve">работам, услугам к распределению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            </w:t>
              <w:br/>
              <w:t xml:space="preserve">безвозмездным перечислениям           </w:t>
              <w:br/>
              <w:t xml:space="preserve">организациям к распределению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            </w:t>
              <w:br/>
              <w:t xml:space="preserve">безвозмездным перечислениям           </w:t>
              <w:br/>
              <w:t xml:space="preserve">государственным и муниципальным       </w:t>
              <w:br/>
              <w:t xml:space="preserve">организациям к распределению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            </w:t>
              <w:br/>
              <w:t xml:space="preserve">безвозмездным перечислениям   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, к распределению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            </w:t>
              <w:br/>
              <w:t>безвозмездным перечислениям бюджетам к</w:t>
              <w:br/>
              <w:t xml:space="preserve">распределению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1063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            </w:t>
              <w:br/>
              <w:t xml:space="preserve">перечислениям другим бюджетам         </w:t>
              <w:br/>
              <w:t>бюджетной системы Российской Федерации</w:t>
              <w:br/>
              <w:t xml:space="preserve">к распределению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социальному </w:t>
              <w:br/>
              <w:t xml:space="preserve">обеспечению к распределению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пенсиям,    </w:t>
              <w:br/>
              <w:t xml:space="preserve">пособиям и выплатам по пенсионному,   </w:t>
              <w:br/>
              <w:t>социальному и медицинскому страхованию</w:t>
              <w:br/>
              <w:t xml:space="preserve">населения к распределению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пособиям по </w:t>
              <w:br/>
              <w:t xml:space="preserve">социальной помощи населению к         </w:t>
              <w:br/>
              <w:t xml:space="preserve">распределению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пенсиям,    </w:t>
              <w:br/>
              <w:t xml:space="preserve">пособиям, выплачиваемым организациями </w:t>
              <w:br/>
              <w:t>сектора государственного управления, к</w:t>
              <w:br/>
              <w:t xml:space="preserve">распределению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 прочим      </w:t>
              <w:br/>
              <w:t xml:space="preserve">расходам к распределению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 приобретению</w:t>
              <w:br/>
              <w:t xml:space="preserve">нефинансовых активов к распределению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 приобретению</w:t>
              <w:br/>
              <w:t xml:space="preserve">основных средств к распределению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 приобретению</w:t>
              <w:br/>
              <w:t>нематериальных активов к распределе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 приобретению</w:t>
              <w:br/>
              <w:t xml:space="preserve">непроизведенных активов к             </w:t>
              <w:br/>
              <w:t xml:space="preserve">распределению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 приобретению</w:t>
              <w:br/>
              <w:t xml:space="preserve">материальных запасов к распределению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лучателей    </w:t>
              <w:br/>
              <w:t>бюджетных средств по пенсиям, пособиям</w:t>
              <w:br/>
              <w:t>и выплатам по пенсионному, социальному</w:t>
              <w:br/>
              <w:t xml:space="preserve">и медицинскому страхованию населе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лучателей    </w:t>
              <w:br/>
              <w:t xml:space="preserve">бюджетных средств по пособиям по      </w:t>
              <w:br/>
              <w:t xml:space="preserve">социальной помощи населению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лучателей    </w:t>
              <w:br/>
              <w:t xml:space="preserve">бюджетных средств и администраторов   </w:t>
              <w:br/>
              <w:t xml:space="preserve">выплат по источник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1017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получателей    </w:t>
              <w:br/>
              <w:t xml:space="preserve">бюджетных средств и администраторов   </w:t>
              <w:br/>
              <w:t xml:space="preserve">выплат по источникам по приобретению  </w:t>
              <w:br/>
              <w:t xml:space="preserve">основных средств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расход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оплате труда и начисления на выплаты  </w:t>
              <w:br/>
              <w:t xml:space="preserve">по оплате труд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заработной плат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рочим выплат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>начислениям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оплате работ, услуг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услугам связи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транспорт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коммуналь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арендной плате за пользование         </w:t>
              <w:br/>
              <w:t xml:space="preserve">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работам, услугам по содержанию        </w:t>
              <w:br/>
              <w:t xml:space="preserve">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рочим работам,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76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безвозмездным перечислениям    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безвозмездным перечислениям   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безвозмездным перечислениям   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безвозмездным перечислениям бюджет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3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еречислениям другим бюджетам  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социальному обеспечени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на  </w:t>
              <w:br/>
              <w:t xml:space="preserve">расходы по пенсиям, пособиям и        </w:t>
              <w:br/>
              <w:t>выплатам по пенсионному, социальному и</w:t>
              <w:br/>
              <w:t xml:space="preserve">медицинскому страхованию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особиям по социальной помощи         </w:t>
              <w:br/>
              <w:t xml:space="preserve">населению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енсиям, пособиям, выплачиваемым      </w:t>
              <w:br/>
              <w:t>организациями сектора государственного</w:t>
              <w:br/>
              <w:t xml:space="preserve">управ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рочим расход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риобретению нефинансовых актив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риобретению основных сред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риобретению нематериальных активов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риобретению непроизведенных актив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нные бюджетные ассигнования по  </w:t>
              <w:br/>
              <w:t xml:space="preserve">приобретению материальных запас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расход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оплате труда и начисления на выплаты  </w:t>
              <w:br/>
              <w:t xml:space="preserve">по оплате труд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заработной плат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рочим выплат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>начислениям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оплате работ, услуг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услугам связи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транспорт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коммуналь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арендной плате за пользование         </w:t>
              <w:br/>
              <w:t xml:space="preserve">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работам, услугам по содержанию        </w:t>
              <w:br/>
              <w:t xml:space="preserve">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57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рочим работам,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безвозмездным перечислениям    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безвозмездным перечислениям   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безвозмездным перечислениям   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безвозмездным перечислениям бюджет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47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еречислениям другим бюджетам  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социальному обеспечени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енсиям, пособиям и выплатам по       </w:t>
              <w:br/>
              <w:t xml:space="preserve">пенсионному, социальному и            </w:t>
              <w:br/>
              <w:t xml:space="preserve">медицинскому страхованию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особиям по социальной помощи         </w:t>
              <w:br/>
              <w:t xml:space="preserve">населению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енсиям, пособиям, выплачиваемым      </w:t>
              <w:br/>
              <w:t>организациями сектора государственного</w:t>
              <w:br/>
              <w:t xml:space="preserve">управ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рочим расход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риобретению нефинансовых актив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риобретению основных сред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риобретению нематериальных активов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риобретению непроизведенных актив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бюджетные ассигнования по  </w:t>
              <w:br/>
              <w:t xml:space="preserve">приобретению материальных запас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расходам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оплате труда и начисления на выплаты  </w:t>
              <w:br/>
              <w:t xml:space="preserve">по оплате труда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заработной плат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рочим выплат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>начислениям на выплаты по оплате тру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оплате работ, услуг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услугам связи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транспорт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коммуналь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арендной плате за пользование         </w:t>
              <w:br/>
              <w:t xml:space="preserve">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работам, услугам по содержанию        </w:t>
              <w:br/>
              <w:t xml:space="preserve">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632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рочим работам,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безвозмездным перечислениям бюджет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77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еречислениям другим бюджетам  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социальному обеспечени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енсиям, пособиям и выплатам по       </w:t>
              <w:br/>
              <w:t xml:space="preserve">пенсионному, социальному и            </w:t>
              <w:br/>
              <w:t xml:space="preserve">медицинскому страхованию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особиям по социальной помощи населению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енсиям, пособиям, выплачиваемым      </w:t>
              <w:br/>
              <w:t>организациями сектора государственного</w:t>
              <w:br/>
              <w:t xml:space="preserve">управ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рочим расход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риобретению нефинансовых актив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риобретению основных сред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3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риобретению непроизведенных актив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в пути по      </w:t>
              <w:br/>
              <w:t xml:space="preserve">приобретению материальных запас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транспортным услугам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коммунальным услугам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арендной плате за пользование         </w:t>
              <w:br/>
              <w:t xml:space="preserve">имуществом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работам, услугам по содержанию        </w:t>
              <w:br/>
              <w:t xml:space="preserve">имущества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рочим работам, услугам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безвозмездным перечислениям    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безвозмездным перечислениям           </w:t>
              <w:br/>
              <w:t xml:space="preserve">государственным и муниципальным       </w:t>
              <w:br/>
              <w:t xml:space="preserve">организациям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безвозмездным перечислениям           </w:t>
              <w:br/>
              <w:t xml:space="preserve">организациям, за исключением          </w:t>
              <w:br/>
              <w:t xml:space="preserve">государственных и муниципальных       </w:t>
              <w:br/>
              <w:t xml:space="preserve">организаций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безвозмездным перечислениям бюджета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еречислениям другим бюджетам         </w:t>
              <w:br/>
              <w:t>бюджетной системы Российской Феде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социальному обеспечению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енсиям, пособиям и выплатам по       </w:t>
              <w:br/>
              <w:t xml:space="preserve">пенсионному, социальному и            </w:t>
              <w:br/>
              <w:t xml:space="preserve">медицинскому страхованию насе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особиям по социальной помощи         </w:t>
              <w:br/>
              <w:t xml:space="preserve">населению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енсиям, пособиям, выплачиваемым      </w:t>
              <w:br/>
              <w:t>организациями сектора государственного</w:t>
              <w:br/>
              <w:t xml:space="preserve">управления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рочим расходам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риобретению нефинансовых актив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риобретению основных средств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51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риобретению непроизведенных актив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 по</w:t>
              <w:br/>
              <w:t xml:space="preserve">приобретению материальных запасов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</w:tbl>
    <w:p>
      <w:pPr>
        <w:sectPr>
          <w:type w:val="nextPage"/>
          <w:pgSz w:w="11906" w:h="16838"/>
          <w:pgMar w:left="28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БАЛАНСОВЫЕ СЧЕТ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8"/>
        <w:gridCol w:w="961"/>
      </w:tblGrid>
      <w:tr>
        <w:trPr>
          <w:trHeight w:val="240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чета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о, полученное в пользование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ценности, принятые на хранение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нки строгой отчетности   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анная задолженность неплатежеспособных дебиторов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ценности, оплаченные по централизованному снабжению                   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учащихся и студентов за невозвращенные материальные ценности       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ящие награды, призы, кубки и ценные подарки, сувениры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вки неоплаченные        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части к транспортным средствам, выданные взамен изношенных                  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обязательств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и муниципальные гарантии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оборудование для выполнения научно-исследовательских работ по договорам с заказчиками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альные устройства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е документы, ожидающие исполнения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документы, не оплаченные в срок из-за отсутствия  средств на счете государственного (муниципального) учрежд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латы пенсий и пособий вследствие неправильного применения законодательства о пенсиях и пособиях, счетных ошибок                      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денежных средств на счета учреждения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тия денежных средств со счетов учреждения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 бюджета прошлых лет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анная задолженность невостребованная кредиторами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стоимостью до 3000 рублей включительно в эксплуатации                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ценности, полученные по централизованному снабжению                            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е издания для пользования           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о, переданное в доверительное управление 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о, переданное в возмездное пользование (аренду)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</w:t>
            </w:r>
          </w:p>
        </w:tc>
      </w:tr>
      <w:tr>
        <w:trPr>
          <w:trHeight w:val="227" w:hRule="atLeast"/>
          <w:cantSplit w:val="true"/>
        </w:trPr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о, переданное в безвозмездное пользование          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ный бухгалтер                                                              О.В. Лыс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25:00Z</dcterms:created>
  <dc:creator>user</dc:creator>
  <dc:description/>
  <cp:keywords/>
  <dc:language>en-US</dc:language>
  <cp:lastModifiedBy>user</cp:lastModifiedBy>
  <cp:lastPrinted>2011-04-17T17:22:00Z</cp:lastPrinted>
  <dcterms:modified xsi:type="dcterms:W3CDTF">2012-02-01T14:34:00Z</dcterms:modified>
  <cp:revision>87</cp:revision>
  <dc:subject/>
  <dc:title>Зарегистрировано в Минюсте РФ 27 января 2011 г</dc:title>
</cp:coreProperties>
</file>