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учетной политик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ЫХ ФОРМ ПЕРВИЧНЫХ УЧЕТНЫХ ДОКУМЕН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2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>формы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100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10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ведо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10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ая ведом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приеме-передаче объекта основных средств (кроме</w:t>
              <w:br/>
              <w:t>зданий, сооруж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приеме-сдаче отремонтированных, реконструированных,</w:t>
              <w:br/>
              <w:t>модернизированных объектов основ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объекта основных средств (кроме</w:t>
              <w:br/>
              <w:t>автотранспортных средст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автотранспорт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3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приеме-передаче здания (сооруж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3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приеме-передаче групп объектов основных средств (кроме</w:t>
              <w:br/>
              <w:t>зданий, сооруж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3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внутреннее перемещение объектов основных</w:t>
              <w:br/>
              <w:t>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603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групп объектов основных средств (кроме</w:t>
              <w:br/>
              <w:t>автотранспортных средст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10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ный кассовый орд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100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ный кассовый орд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100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150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приемке 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1500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-накладн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1500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на сторон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400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й лист строительной машин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450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й лист легкового автомоби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450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й лист специального автомоби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450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й лист грузового автомоби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4500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й лист грузового автомоби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4500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ой лист автобуса не общего пользова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Главный бухгалтер                                                                       О.В. Лыс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51:00Z</dcterms:created>
  <dc:creator>в</dc:creator>
  <dc:description/>
  <cp:keywords/>
  <dc:language>en-US</dc:language>
  <cp:lastModifiedBy>user</cp:lastModifiedBy>
  <cp:lastPrinted>2011-04-17T17:13:00Z</cp:lastPrinted>
  <dcterms:modified xsi:type="dcterms:W3CDTF">2012-02-01T14:43:00Z</dcterms:modified>
  <cp:revision>28</cp:revision>
  <dc:subject/>
  <dc:title>ПОЛОЖЕНИЕ</dc:title>
</cp:coreProperties>
</file>