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к Положению об учетной полит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Cs w:val="28"/>
        </w:rPr>
        <w:t>ГРАФИК ДОКУМЕНТООБОРО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977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работ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о  </w:t>
              <w:br/>
              <w:t xml:space="preserve">приеме работника  </w:t>
              <w:br/>
              <w:t xml:space="preserve">на работу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ая карточка   </w:t>
              <w:br/>
              <w:t xml:space="preserve">работника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тное распис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о  </w:t>
              <w:br/>
              <w:t>переводе работника</w:t>
              <w:br/>
              <w:t xml:space="preserve">на другую работ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о  </w:t>
              <w:br/>
              <w:t xml:space="preserve">предоставлении    </w:t>
              <w:br/>
              <w:t>отпуска работ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 отпусков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о  </w:t>
              <w:br/>
              <w:t xml:space="preserve">прекращении       </w:t>
              <w:br/>
              <w:t>действия трудового</w:t>
              <w:br/>
              <w:t xml:space="preserve">договора          </w:t>
              <w:br/>
              <w:t xml:space="preserve">(контракта) с     </w:t>
              <w:br/>
              <w:t xml:space="preserve">работниками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о  </w:t>
              <w:br/>
              <w:t xml:space="preserve">направлении       </w:t>
              <w:br/>
              <w:t xml:space="preserve">работников в      </w:t>
              <w:br/>
              <w:t xml:space="preserve">командировку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андировочное   </w:t>
              <w:br/>
              <w:t xml:space="preserve">удостоверение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-х дневный срок ,после возвращения из командировки, с авансовым отч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о  </w:t>
              <w:br/>
              <w:t xml:space="preserve">поощрении         </w:t>
              <w:br/>
              <w:t xml:space="preserve">работников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, следующий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бель учета      </w:t>
              <w:br/>
              <w:t xml:space="preserve">использования     </w:t>
              <w:br/>
              <w:t xml:space="preserve">рабочего времен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охина А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5 числа текущего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ая</w:t>
              <w:br/>
              <w:t xml:space="preserve">ведомость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 числа текущего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-платежная</w:t>
              <w:br/>
              <w:t xml:space="preserve">ведомость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исла месяца, следующего за расч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ость на выдач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ег из касс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отчетным лицам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 в сроки получения зарплаты за 1 и 2 половину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регистрации</w:t>
              <w:br/>
              <w:t xml:space="preserve">платежных         </w:t>
              <w:br/>
              <w:t xml:space="preserve">ведомостей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сост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точка-спра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иска-расчет </w:t>
              <w:br/>
              <w:t>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й день после получения распоря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ходный кассовый</w:t>
              <w:br/>
              <w:t xml:space="preserve">ордер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риеме наличных денег в кас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ный кассовый</w:t>
              <w:br/>
              <w:t xml:space="preserve">ордер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даче наличных денег из к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регистрации</w:t>
              <w:br/>
              <w:t xml:space="preserve">приходных и       </w:t>
              <w:br/>
              <w:t>расходных кассовых</w:t>
              <w:br/>
              <w:t xml:space="preserve">документов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формлении приходных и расходных орд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О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ссовая книга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совершении кассовых опер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О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ансовый отчет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ысенко О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в сроки , в соответствии с Положением об учетной поли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тевой лист      </w:t>
              <w:br/>
              <w:t xml:space="preserve">легкового         </w:t>
              <w:br/>
              <w:t xml:space="preserve">автомобиля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ин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О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веренность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О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О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омость выдач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ьных ценност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нужды учрежд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 ответственны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 числа текущего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27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ые акты выполненных работ, накладные ,прочие документы ,подтверждающие факты целевого использования денеж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лица, в соответствии с должностной инструкц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следующий день после их под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О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567" w:hanging="0"/>
        <w:rPr>
          <w:szCs w:val="28"/>
        </w:rPr>
      </w:pPr>
      <w:r>
        <w:rPr>
          <w:szCs w:val="28"/>
        </w:rPr>
        <w:t xml:space="preserve">Главный бухгалтер                                                                                  О.В. Лыс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51:00Z</dcterms:created>
  <dc:creator>в</dc:creator>
  <dc:description/>
  <cp:keywords/>
  <dc:language>en-US</dc:language>
  <cp:lastModifiedBy>user</cp:lastModifiedBy>
  <cp:lastPrinted>2011-04-17T17:13:00Z</cp:lastPrinted>
  <dcterms:modified xsi:type="dcterms:W3CDTF">2012-02-01T14:41:00Z</dcterms:modified>
  <cp:revision>27</cp:revision>
  <dc:subject/>
  <dc:title>ПОЛОЖЕНИЕ</dc:title>
</cp:coreProperties>
</file>