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0"/>
        <w:gridCol w:w="1020"/>
        <w:gridCol w:w="760"/>
        <w:gridCol w:w="1140"/>
        <w:gridCol w:w="920"/>
        <w:gridCol w:w="940"/>
        <w:gridCol w:w="800"/>
        <w:gridCol w:w="1260"/>
        <w:gridCol w:w="1353"/>
        <w:gridCol w:w="148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4 к Программе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53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мероприятия</w:t>
            </w:r>
          </w:p>
        </w:tc>
      </w:tr>
      <w:tr>
        <w:trPr>
          <w:trHeight w:val="330" w:hRule="atLeast"/>
        </w:trPr>
        <w:tc>
          <w:tcPr>
            <w:tcW w:w="1545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дпрограммы « Энергосбережение и повышение энергетической эффективности   в жилищном фонде»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 по энергосбережению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тыс.руб.</w:t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бюджетн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149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нение энергосберегающих технологий при модернизации, реконструкции и капитальном ремонте основных фондов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 энергоресурсосберегающих мероприятий в жилищном фонде муниципального образования п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7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8,8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К, ТСЖ, собственники жиль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регулировке систем отопления,водоснабжения;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,0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утеплению входных дверей и окон;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6,8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2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2</w:t>
            </w:r>
          </w:p>
        </w:tc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6,8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54,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149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энергоаудита, энергетических обследований, ведение энергетических паспортов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.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ведение энергетических обследований и ведение энергетических паспорто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Горняцкого с.п. 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 на объектах жилищного фонда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149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ет энергетических ресурсов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5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ановка общедомовых приборов учета коммунальных ресурсов в жилищном фонде  ( Программа по установке приборов учета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96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98,2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8,2</w:t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70,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Донэнерго» «Тепловые сети», ООО «Районный Водоканал»,ОАО МРСК «Юга» «Ростовэнерго»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</w:t>
            </w:r>
          </w:p>
        </w:tc>
        <w:tc>
          <w:tcPr>
            <w:tcW w:w="5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становка поквартирных приборов учета коммунальных ресурсов  в жилищном фонде  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3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3,8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3,8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3.</w:t>
            </w:r>
          </w:p>
        </w:tc>
        <w:tc>
          <w:tcPr>
            <w:tcW w:w="5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ановка устройств регулирования потребления тепловой энергии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,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,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,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3.4</w:t>
            </w:r>
          </w:p>
        </w:tc>
        <w:tc>
          <w:tcPr>
            <w:tcW w:w="5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и установки и ввода в эксплуатацию приборов учета электрической и тепловой энергии, природного газа и воды в частном жилом фонде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траты учтены в разделе "Информационное обеспечение энергосбережения"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ниторинг потребления энергетических ресурсов и их эффективного исполь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форм мониторинга потребления ресурсов на объектах муниципального жилищного фонда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 финансовых средств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56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73,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0,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38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.о. главы Горняцкого сельского поселен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3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.В.Хутор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01:00Z</dcterms:created>
  <dc:creator>ё</dc:creator>
  <dc:description/>
  <cp:keywords/>
  <dc:language>en-US</dc:language>
  <cp:lastModifiedBy>ё</cp:lastModifiedBy>
  <dcterms:modified xsi:type="dcterms:W3CDTF">2010-12-01T08:03:00Z</dcterms:modified>
  <cp:revision>1</cp:revision>
  <dc:subject/>
  <dc:title>Приложение №4 к Программе</dc:title>
</cp:coreProperties>
</file>