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0"/>
        <w:gridCol w:w="820"/>
        <w:gridCol w:w="760"/>
        <w:gridCol w:w="760"/>
        <w:gridCol w:w="660"/>
        <w:gridCol w:w="660"/>
        <w:gridCol w:w="700"/>
        <w:gridCol w:w="820"/>
        <w:gridCol w:w="880"/>
        <w:gridCol w:w="430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 программы</w:t>
            </w:r>
          </w:p>
        </w:tc>
      </w:tr>
      <w:tr>
        <w:trPr>
          <w:trHeight w:val="975" w:hRule="atLeast"/>
        </w:trPr>
        <w:tc>
          <w:tcPr>
            <w:tcW w:w="14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«Энергосбережение и повышение энергетической эффективности   муниципальных бюджетных учреждений»             (МУК   "Горняцкая клубная система")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 энергосбережению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бюдж           бюдж</w:t>
            </w:r>
          </w:p>
        </w:tc>
        <w:tc>
          <w:tcPr>
            <w:tcW w:w="4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одам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4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комплекса энергоресурсосберегающих мероприятий в учреждениях социальной сферы муниципального образования по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,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распорядители бюджетных средств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внедрению энергосберегающих светильников, в т.ч. на базе светодиодов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егулировке систем отопления, холодного и горячего водоснабжения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автоматизации работы электроплит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оптимизации работы вентсистем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модернизации тепловых пунктов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утеплению входных дверей и окон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ереводу отопления на дежурный режим  во внерабочее время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автоматической регулировке прямой и обратной систем отопления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утеплению фасадов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установке водосберегающей арматуры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кращение закупки для государственных или муниципальных нужд ламп накаливания любой мощности, используемых в целях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е требуетс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энергоаудита, энергетических обследований, ведение энергетических паспо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распорядители бюджетных средств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ведение энергетических обследований, ведение энергетических паспортов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визия договорных и расчет прогнозных нагрузок по электрической и тепловой энергии, внесение изменений в договоры с энергосберегающими организациями, проведение заявленной договорной мощности к реальным значениям нагруз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е требуется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чет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распорядители бюджетных средств</w:t>
            </w:r>
          </w:p>
        </w:tc>
      </w:tr>
      <w:tr>
        <w:trPr>
          <w:trHeight w:val="19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ащение современными приборами учета коммунальных ресурсов и устройствами  регулирования потребления тепловой энергии, замена устаревших счетчиков на счетчики повышенного класса точности всех организаций социальной сфер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ниторинг потребления энергетических ресурсов и их эффективного исполь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форм мониторинга потребления  ресурсов в организациях социаль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е требуется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.о главы Горняцкого сельского поселени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Е.В. Хуторенк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4:00Z</dcterms:created>
  <dc:creator>ё</dc:creator>
  <dc:description/>
  <cp:keywords/>
  <dc:language>en-US</dc:language>
  <cp:lastModifiedBy>ё</cp:lastModifiedBy>
  <dcterms:modified xsi:type="dcterms:W3CDTF">2010-12-01T08:05:00Z</dcterms:modified>
  <cp:revision>1</cp:revision>
  <dc:subject/>
  <dc:title> </dc:title>
</cp:coreProperties>
</file>