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right" w:pos="14923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на 1  июля  2016 г.</w:t>
      </w:r>
    </w:p>
    <w:p>
      <w:pPr>
        <w:pStyle w:val="Normal"/>
        <w:widowControl w:val="false"/>
        <w:tabs>
          <w:tab w:val="clear" w:pos="720"/>
          <w:tab w:val="left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9"/>
          <w:szCs w:val="2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. Расходы бюджета</w:t>
      </w:r>
    </w:p>
    <w:p>
      <w:pPr>
        <w:pStyle w:val="Normal"/>
        <w:widowControl w:val="false"/>
        <w:tabs>
          <w:tab w:val="clear" w:pos="720"/>
          <w:tab w:val="center" w:pos="1987" w:leader="none"/>
          <w:tab w:val="center" w:pos="4237" w:leader="none"/>
          <w:tab w:val="center" w:pos="6217" w:leader="none"/>
          <w:tab w:val="center" w:pos="9120" w:leader="none"/>
          <w:tab w:val="center" w:pos="11461" w:leader="none"/>
          <w:tab w:val="center" w:pos="13777" w:leader="none"/>
        </w:tabs>
        <w:autoSpaceDE w:val="false"/>
        <w:spacing w:lineRule="auto" w:line="240" w:before="106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Наименование показател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 xml:space="preserve">Код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 xml:space="preserve">Код расхода по бюджет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 xml:space="preserve">Утвержденны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Исполнен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 xml:space="preserve">Неисполненные </w:t>
      </w:r>
    </w:p>
    <w:p>
      <w:pPr>
        <w:pStyle w:val="Normal"/>
        <w:widowControl w:val="false"/>
        <w:tabs>
          <w:tab w:val="clear" w:pos="720"/>
          <w:tab w:val="center" w:pos="4237" w:leader="none"/>
          <w:tab w:val="center" w:pos="6217" w:leader="none"/>
          <w:tab w:val="center" w:pos="9120" w:leader="none"/>
          <w:tab w:val="center" w:pos="1377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стр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классификации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бюджетные назначе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назначения</w:t>
      </w:r>
    </w:p>
    <w:p>
      <w:pPr>
        <w:pStyle w:val="Normal"/>
        <w:widowControl w:val="false"/>
        <w:tabs>
          <w:tab w:val="clear" w:pos="720"/>
          <w:tab w:val="center" w:pos="423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ки</w:t>
      </w:r>
    </w:p>
    <w:p>
      <w:pPr>
        <w:pStyle w:val="Normal"/>
        <w:widowControl w:val="false"/>
        <w:tabs>
          <w:tab w:val="clear" w:pos="720"/>
          <w:tab w:val="center" w:pos="1987" w:leader="none"/>
          <w:tab w:val="center" w:pos="4237" w:leader="none"/>
          <w:tab w:val="center" w:pos="6217" w:leader="none"/>
          <w:tab w:val="center" w:pos="9120" w:leader="none"/>
          <w:tab w:val="center" w:pos="11460" w:leader="none"/>
          <w:tab w:val="center" w:pos="13777" w:leader="none"/>
        </w:tabs>
        <w:autoSpaceDE w:val="false"/>
        <w:spacing w:lineRule="auto" w:line="240" w:before="1239" w:after="0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23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Рacходы бюджета - всег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36 995 6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1 089 030,5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5 906 569,48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Администрация Горняцкого сельского поселе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000 00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36 995 6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1 089 030,5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5 906 569,48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бщегосударственные вопр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0 00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 835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 177 701,7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 657 298,2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Функционирование высшего должностного лиц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2 00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72 9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87 322,6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85 577,3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убъекта Российской Федерации и муниципаль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бразова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е функционирования Главы Горняц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2 88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71 4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85 825,7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85 574,2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ельского посел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Глава Горняцкого сельского поселе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2 881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71 4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85 825,7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85 574,2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асходы на выплаты по оплате труда работнико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2 881000011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71 4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85 825,7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85 574,2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ых органов Горняц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селения по Главе Горняц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селения в рамках обеспечения функционирования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>Главы Горняцкого сельского посел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30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Фонд оплаты труда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2 8810000110 1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00 7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93 813,4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06 886,5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(муниципальных) органов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Иные выплаты персоналу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2 8810000110 12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8 5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4 612,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3 887,6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(муниципальных) органов, за исключением фонд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платы труд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Взносы по обязательному социальному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2 8810000110 12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12 2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7 399,8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34 800,1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трахованию на выплаты денежного содержания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иные выплаты работникам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(муниципальных) органов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Непрограммные расходы органов местн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2 99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5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496,9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,0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амоуправления Горняцкого сельского посел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епрограммные расход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2 999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5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496,9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,08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Резервный фонд Администрации Белокалитвинског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2 999009701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5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496,9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,0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района в рамках непрограммных расходов орган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естного самоуправления Горняц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сел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Фонд оплаты труда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2 9990097010 1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15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149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(муниципальных) органов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1987" w:leader="none"/>
          <w:tab w:val="center" w:pos="4237" w:leader="none"/>
          <w:tab w:val="center" w:pos="6217" w:leader="none"/>
          <w:tab w:val="center" w:pos="9120" w:leader="none"/>
          <w:tab w:val="center" w:pos="11460" w:leader="none"/>
          <w:tab w:val="center" w:pos="1377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23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Взносы по обязательному социальному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2 9990097010 12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5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47,9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,0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трахованию на выплаты денежного содержания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иные выплаты работникам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(муниципальных) органов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Функционирование Правительства Российск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4 00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 948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 691 949,6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 256 050,3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Федерации, высших исполнительных орган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государственной власти субъектов Российск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Федерации, местных администрац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ая программа Горняцкого сель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4 09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6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6 0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селения «Энергоэффективность и развит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энергетики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дпрограмма «Энергосбережение и повыш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4 091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6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6 0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энергетической эффективности учреждени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Горняцкого сельского поселения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асходы на обеспечение деятельности (оказа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4 091002833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6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6 0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услуг) органов местного самоуправ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Горняцкого сельского поселения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дпрограммы «Энергосбережение и повыше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энергетической эффективности учреждени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Горняцкого сельского поселения»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граммы Горняц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«Энергоэффективность и развитие энергетики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12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4 0910028330 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6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6 0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ая программа Горняцкого сель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4 11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 928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 688 753,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 240 046,8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селения «Управление муниципаль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финансами и создание условий для эффектив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управления муниципальными финансами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дпрограмма «Нормативно-методическ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4 112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 928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 688 753,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 240 046,8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беспечение и организация бюджетного процесса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асходы на выплаты по оплате труда работнико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4 112000011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 506 3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840 723,9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 665 576,0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рганов местного самоуправления Горняц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ельского поселения в рамках под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«Нормативно-методическое обеспечение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рганизация бюджетного процесса»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граммы Горняц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«Управление муниципальными финансами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оздание условий для эффективного управ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муниципальными финансами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14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Фонд оплаты труда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4 1120000110 1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 192 6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373 947,9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818 652,0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(муниципальных) органов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Иные выплаты персоналу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4 1120000110 12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18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81 295,6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37 504,4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(муниципальных) органов, за исключением фонд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платы труда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1987" w:leader="none"/>
          <w:tab w:val="center" w:pos="4237" w:leader="none"/>
          <w:tab w:val="center" w:pos="6217" w:leader="none"/>
          <w:tab w:val="center" w:pos="9120" w:leader="none"/>
          <w:tab w:val="center" w:pos="11460" w:leader="none"/>
          <w:tab w:val="center" w:pos="1377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23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Взносы по обязательному социальному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4 1120000110 12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66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85 480,3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81 319,6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трахованию на выплаты денежного содержания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иные выплаты работникам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(муниципальных) органов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собия, компенсации и иные социальные выпла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4 1120000110 3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8 1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8 1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гражданам, кроме публичных норматив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бязатель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асходы на обеспечение функций органов местн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4 112000019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022 5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49 329,2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73 170,7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амоуправления Горняцкого сельского поселения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амках подпрограммы «Нормативно-методическо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е и организация бюджетного процесса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ой программы Горняц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селения «Управление муниципаль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финансами и создание условий для эффектив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управления муниципальными финансами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339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4 1120000190 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014 1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41 635,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72 464,9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Уплата налога на имущество организаций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4 1120000190 8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701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9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земельного налог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Уплата прочих налогов, сборов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4 1120000190 85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 6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 993,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06,8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Иные межбюджетные трансферты из бюджет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4 112008703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0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98 7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1 3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Горняцкого сельского поселения бюджету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Белокалитвинского района в рамках под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«Нормативно-методическое обеспечение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рганизация бюджетного процесса»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граммы Горняц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«Управление муниципальными финансами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оздание условий для эффективного управ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муниципальными финансами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352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Иные межбюджетные трансфер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4 1120087030 5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0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98 7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1 3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Непрограммные расходы органов местн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4 99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 2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 196,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,5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амоуправления Горняцкого сельского посел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епрограммные расход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4 999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 2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 196,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,5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асходы на осуществление полномочий п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4 999007239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пределению в соответствии с частью 1 статьи 11.2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ластного закона от 25 октября 2002 года №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273-ЗС «Об административных правонарушениях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еречня должностных лиц, уполномоч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оставлять протоколы об административ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авонарушениях по иным непрограммны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ероприятиям в рамках непрограммных расход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рганов местного самоуправления Горняц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ельского поселения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1987" w:leader="none"/>
          <w:tab w:val="center" w:pos="4237" w:leader="none"/>
          <w:tab w:val="center" w:pos="6217" w:leader="none"/>
          <w:tab w:val="center" w:pos="9120" w:leader="none"/>
          <w:tab w:val="center" w:pos="11460" w:leader="none"/>
          <w:tab w:val="center" w:pos="1377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23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4 9990072390 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Резервный фонд Администрации Белокалитвинског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4 999009701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 996,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,5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района в рамках непрограммных расходов орган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естного самоуправления Горняц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сел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Фонд оплаты труда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4 9990097010 1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 3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 3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(муниципальных) органов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Взносы по обязательному социальному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4 9990097010 12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96,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,5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трахованию на выплаты денежного содержания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иные выплаты работникам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(муниципальных) органов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е деятельности финансовых, налогов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6 00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4 6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2 960,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1 639,8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и таможенных органов и органов финансов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(финансово-бюджетного) надзор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Непрограммные расходы органов местн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6 99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4 6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2 960,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1 639,8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амоуправления Горняцкого сельского посел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епрограммные расход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6 999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4 6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2 960,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1 639,88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Иные межбюджетные трансферты из бюджет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6 999008704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4 6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2 960,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1 639,8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Горняцкого сельского поселения бюджету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Белокалитвинского района по осуществлению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внешнего муниципального финансового контро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 иным непрограммным мероприятиям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непрограммных расходов органов мест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амоуправления Горняцкого сельского посел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11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Иные межбюджетные трансфер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6 9990087040 5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4 6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2 960,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1 639,88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беспечение проведения выборов и референдумов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7 00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15 4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15 4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Непрограммные расходы органов местн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7 99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15 4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15 4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амоуправления Горняцкого сельского посел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епрограммные расход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7 999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15 4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15 4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ведение выборов в представительные органы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7 999009802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15 4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15 4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муниципального образова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7 9990098020 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пециальные расход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7 9990098020 88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15 4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15 4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Резервные фонд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1 00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8 4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8 4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Непрограммные расходы органов местн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1 99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8 4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8 4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амоуправления Горняцкого сельского посел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епрограммные расход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1 999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8 4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8 400,00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1987" w:leader="none"/>
          <w:tab w:val="center" w:pos="4237" w:leader="none"/>
          <w:tab w:val="center" w:pos="6217" w:leader="none"/>
          <w:tab w:val="center" w:pos="9120" w:leader="none"/>
          <w:tab w:val="center" w:pos="11460" w:leader="none"/>
          <w:tab w:val="center" w:pos="1377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23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езервный фонд Администрации Горняц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1 999009801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8 4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8 4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ельского поселения на финансовое обеспече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епредвиденных расходов в рамках непрограммных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расходов органов местного самоуправ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Горняцкого сельского посел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88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Резервные средств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1 9990098010 87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8 4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8 4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Другие общегосударственные вопр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00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45 7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85 469,3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60 230,6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платы труд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ая программа Горняцкого сель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04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 0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селения «Обеспечение общественного порядка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ротиводействие преступности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дпрограмма «Профилактика экстремизма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041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 0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терроризма на территории Горняц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селения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ероприятия по профилактике экстремизма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041002816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 0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терроризма на территории Горняц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селения в рамках подпрограммы «Профилактик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экстремизма и терроризма на территори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Горняцкого сельского поселения»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граммы Горняц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«Обеспечение общественного порядка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ротиводействие преступности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12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0410028160 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 0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ая программа Горняцкого сель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10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2 5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4 546,6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7 953,3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селения «Муниципальная политика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дпрограмма «Развитие муниципальн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101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2 5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 846,6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6 653,3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управления и муниципальной службы в Горняцко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ельском поселении, дополнительно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фессиональное образование лиц, занятых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истеме местного самоуправления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88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вышение профессиональных компетенций кадров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101002834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5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 846,6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 153,3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ого управления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дпрограммы «Развитие муниципаль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управления и муниципальной службы в Горняцко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ельском поселении, дополнительно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фессиональное образование лиц, занятых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истеме местного самоуправления»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граммы Горняц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«Муниципальная политика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14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1010028340 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5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 846,6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 153,3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ероприятия по диспансеризации муниципаль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101002851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7 5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7 5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лужащих в рамках подпрограммы «Развит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ого управления и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лужбы в Горняцком сельском поселении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дополнительное профессиональное образование лиц,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занятых в системе местного самоуправления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ой программы Горняц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селения «Муниципальная политика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339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1010028510 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7 5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7 5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дпрограмма «Обеспечение реализаци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102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8 7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1 3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ой программы Горняц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селения «Муниципальная политика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ой программы «Муниципальна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литика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23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фициальная публикация нормативно-правов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102002837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8 7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1 3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актов Горняцкого сельского поселения, проект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авовых актов Горняцкого сельского поселения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иных информационных материалов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дпрограммы «Обеспечение реализаци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ой программы Горняц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селения «Муниципальная политика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ой программы «Муниципальна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литика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14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1020028370 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8 7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1 3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ероприятия по освещению деятельност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102002838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ассоциации «Совет муниципальных образовани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остовской области»в рамках под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«Обеспечение реализации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граммы Горняц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«Муниципальная политика»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рограммы «Муниципальная политика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Уплата иных платеже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1020028380 85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ая программа Горняцкого сель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11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82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215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80 785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селения «Управление муниципаль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финансами и создание условий для эффектив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управления муниципальными финансами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дпрограмма «Нормативно-методическ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112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82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215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80 785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беспечение и организация бюджетного процесса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асходы на обеспечение функций органов местн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112000019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82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215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80 785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амоуправления Горняцкого сельского поселения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амках подпрограммы «Нормативно-методическо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е и организация бюджетного процесса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ой программы Горняц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селения «Управление муниципаль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финансами и создание условий для эффектив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управления муниципальными финансами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339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1120000190 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6 4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6 4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Уплата налога на имущество организаций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1120000190 8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4 3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4 3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земельного налог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Уплата прочих налогов, сборов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1120000190 85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3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215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85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ая программа Горняцкого сель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13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4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3 383,7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1 416,3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селения "Управление муниципальны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имуществом в Горняцком сельском поселении"</w:t>
      </w:r>
    </w:p>
    <w:p>
      <w:pPr>
        <w:pStyle w:val="Normal"/>
        <w:widowControl w:val="false"/>
        <w:tabs>
          <w:tab w:val="clear" w:pos="720"/>
          <w:tab w:val="center" w:pos="1987" w:leader="none"/>
          <w:tab w:val="center" w:pos="4237" w:leader="none"/>
          <w:tab w:val="center" w:pos="6217" w:leader="none"/>
          <w:tab w:val="center" w:pos="9120" w:leader="none"/>
          <w:tab w:val="center" w:pos="11460" w:leader="none"/>
          <w:tab w:val="center" w:pos="1377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23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дпрограмма «Повышение эффективност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131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4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3 383,7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1 416,3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управления муниципальным имуществом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ведение технической инвентаризации объекто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131002852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 2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 383,7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816,3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едвижимого имущества и бесхозяйного имуществ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в рамках подпрограммы «Повыше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эффективности управления муниципальны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имуществом»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Горняцкого сельского поселения «Управле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ым имуществом в Горняцко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ельском поселении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12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1310028520 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 2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 383,7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816,3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ероприятия по оценке рыночной стоимост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131002854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3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 8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муниципального имущества и земельных участков в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>рамках подпрограммы «Повышение эффективности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управления муниципальным имуществом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ой программы Горняц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селения «Управление муниципальны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имуществом в Горняцком сельском поселении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326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1310028540 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3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 8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Расходы по формированию земельных участков под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131008624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4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4 8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объектами муниципальной казны с целью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вовлечения в гражданский оборот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дпрограммы «Повышение эффективност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управления муниципальным имуществом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ой программы Горняц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селения «Управление муниципальны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имуществом в Горняцком сельском поселении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12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1310086240 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4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4 8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Непрограммные расходы органов местн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99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6 4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6 324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6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амоуправления Горняцкого сельского поселения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1987" w:leader="none"/>
          <w:tab w:val="center" w:pos="4237" w:leader="none"/>
          <w:tab w:val="center" w:pos="6217" w:leader="none"/>
          <w:tab w:val="center" w:pos="9120" w:leader="none"/>
          <w:tab w:val="center" w:pos="11460" w:leader="none"/>
          <w:tab w:val="center" w:pos="1377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23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епрограммные расход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999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6 4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6 324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6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Резервный фонд Администрации Белокалитвинског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999009701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724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6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района в рамках непрограммных расходов орган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естного самоуправления Горняц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сел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пециальные расход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9990097010 88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724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6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езервный фонд Администрации Горняц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999009801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1 6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1 6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ельского поселения на финансовое обеспече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епредвиденных расходов в рамках непрограммных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расходов органов местного самоуправ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Горняцкого сельского посел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88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9990098010 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1 6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1 6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асходы на исполнение требован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999009806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исполнительного документа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непрограммных расходов органов мест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амоуправления Горняцкого сельского посел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Исполнение судебных актов Российской Федераци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9990098060 83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и мировых соглашений по возмещению вреда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ичиненного в результате незаконных действи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(бездействия) органов государственной власт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(государственных органов), органов мест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амоуправления либо должностных лиц эти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рганов, а также в результате деятельност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казенных учрежде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12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ациональная оборон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200 00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74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6 353,3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18 446,7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Мобилизационная и вневойсковая подготовк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203 00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74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6 353,3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18 446,7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Непрограммные расходы органов местн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203 99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74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6 353,3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18 446,7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амоуправления Горняцкого сельского посел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епрограммные расход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203 999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74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6 353,3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18 446,7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асходы на осуществление первичного воин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203 999005118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74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6 353,3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18 446,7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учета на территориях, где отсутствуют военны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комиссариаты по иным непрограммны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ероприятиям в рамках непрограммных расход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рганов местного самоуправления Горняц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ельского посел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101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Фонд оплаты труда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203 9990051180 1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23 1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6 412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86 688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(муниципальных) органов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1987" w:leader="none"/>
          <w:tab w:val="center" w:pos="4237" w:leader="none"/>
          <w:tab w:val="center" w:pos="6217" w:leader="none"/>
          <w:tab w:val="center" w:pos="9120" w:leader="none"/>
          <w:tab w:val="center" w:pos="11460" w:leader="none"/>
          <w:tab w:val="center" w:pos="1377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23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Взносы по обязательному социальному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203 9990051180 12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7 3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 677,9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7 622,0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трахованию на выплаты денежного содержания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иные выплаты работникам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(муниципальных) органов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203 9990051180 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 6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511,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 088,9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собия, компенсации и иные социальные выпла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203 9990051180 3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8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8 752,2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7,7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гражданам, кроме публичных норматив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бязатель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Национальная безопасность и правоохранительн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300 00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21 9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38 579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83 321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деятельность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Защита населения и территории от чрезвычай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309 00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21 9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38 579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83 321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итуаций природного и техногенного характера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гражданская оборон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ая программа Горняцкого сель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309 05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21 9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38 579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83 321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селения «Защита населения и территории от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чрезвычайных ситуаций, обеспечение пожар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безопасности и безопасности людей на вод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бъектах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88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дпрограмма «Пожарная безопасность»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309 051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9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1 179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7 821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ероприятия по обеспечению первичных мер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309 051002817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9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1 179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7 821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жарной безопасности в границах поселения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амках подпрограммы «Пожарная безопасность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ой программы Горняц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селения «Защита населения и территории от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чрезвычайных ситуаций, обеспечение пожар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безопасности и безопасности людей на вод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бъектах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12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309 0510028170 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9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1 179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7 821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дпрограмма «Защита населения от чрезвычайных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309 052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42 9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77 4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65 5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ситуаций и безопасности людей на вод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бъектах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ероприятия по обеспечению эффективн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309 052002818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 0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едупреждения и ликвидации чрезвычай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итуаций природного и техногенного характера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амках подпрограммы «Защита населения от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чрезвычайных ситуаций и безопасности людей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водных объектах»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Горняцкого сельского поселения «Защит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населения и территории от чрезвычайных ситуаций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е пожарной безопасности и безопасност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людей на водных объектах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153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309 0520028180 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 0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ероприятия по обеспечению эффективн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309 05200282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2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2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едупреждения и ликвидации происшествий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водных объектах в рамках подпрограммы «Защит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населения от чрезвычайных ситуаций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безопасности людей на водных объектах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ой программы Горняц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селения «Защита населения и территории от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чрезвычайных ситуаций, обеспечение пожар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безопасности и безопасности людей на вод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бъектах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153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309 0520028200 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2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2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Иные межбюджетные трансферты из бюджет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309 052008701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20 9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60 4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60 5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Горняцкого сельского поселения бюджету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Белокалитвинского района на содержание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рганизацию деятельности аварийно - спасатель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формирований на территории Горняцкого сельского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поселения" в рамках подпрограммы «Защит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населения от чрезвычайных ситуаций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безопасности людей на водных объектах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ой программы Горняц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селения «Защита населения и территории от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чрезвычайных ситуаций, обеспечение пожар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безопасности и безопасности людей на вод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бъектах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192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Иные межбюджетные трансфер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309 0520087010 5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20 9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60 4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60 5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ациональная экономик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400 00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759 498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334 137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25 361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 </w:t>
      </w:r>
      <w:r>
        <w:rPr>
          <w:rFonts w:cs="Times New Roman" w:ascii="Times New Roman" w:hAnsi="Times New Roman"/>
          <w:color w:val="000000"/>
          <w:sz w:val="18"/>
          <w:szCs w:val="18"/>
        </w:rPr>
        <w:t>Дорожное хозяйство (дорожные фонды)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409 00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759 498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334 137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25 361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ая программа Горняцкого сель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409 08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759 498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334 137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25 361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селения «Развитие транспортной системы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дпрограмма «Развитие транспорт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409 081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828 498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01 423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27 075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инфраструктуры Горняцкого сельского поселения»</w:t>
      </w:r>
    </w:p>
    <w:p>
      <w:pPr>
        <w:pStyle w:val="Normal"/>
        <w:widowControl w:val="false"/>
        <w:tabs>
          <w:tab w:val="clear" w:pos="720"/>
          <w:tab w:val="center" w:pos="1987" w:leader="none"/>
          <w:tab w:val="center" w:pos="4237" w:leader="none"/>
          <w:tab w:val="center" w:pos="6217" w:leader="none"/>
          <w:tab w:val="center" w:pos="9120" w:leader="none"/>
          <w:tab w:val="center" w:pos="11460" w:leader="none"/>
          <w:tab w:val="center" w:pos="1377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23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Мероприятия по содержанию автомобильных дорог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409 081002825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40 198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59 427,5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80 770,5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общего пользования местного значения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искусственных сооружений на них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дпрограммы «Развитие транспорт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инфраструктуры Горняцкого сельского поселения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ой программы Горняц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селения «Развитие транспортной системы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326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409 0810028250 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40 198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59 427,5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80 770,5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асходы на ремонт и содержание автомобиль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409 081007351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88 3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41 995,5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46 304,5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дорог общего пользования местного значения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амках подпрограммы «Развитие транспорт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инфраструктуры Горняцкого сельского поселения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ой программы Горняц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селения «Развитие транспортной системы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313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409 0810073510 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88 3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41 995,5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46 304,5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дпрограмма «Повышение безопасност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409 082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31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832 714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8 286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дорожного движения на территории Горняц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ельского поселения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ероприятия по изготовлению и установк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409 08200283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4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20 976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9 024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дорожных знаков в рамках под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«Повышение безопасности дорожного движения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территории Горняцкого сельского поселения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ой программы Горняц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селения «Развитие транспортной системы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101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409 0820028300 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4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20 976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9 024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ероприятия по обеспечению безопасност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409 082002831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3 3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3 238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2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дорожного движения в рамках под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«Повышение безопасности дорожного движения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территории Горняцкого сельского поселения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ой программы Горняц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селения «Развитие транспортной системы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9"/>
          <w:szCs w:val="19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409 0820028310 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3 3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3 238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2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ероприятия по устройству искус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409 082002832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9 2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9 2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дорожных неровностей в рамках под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«Повышение безопасности дорожного движения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территории Горняцкого сельского поселения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ой программы Горняц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селения «Развитие транспортной системы»</w:t>
      </w:r>
    </w:p>
    <w:p>
      <w:pPr>
        <w:pStyle w:val="Normal"/>
        <w:widowControl w:val="false"/>
        <w:tabs>
          <w:tab w:val="clear" w:pos="720"/>
          <w:tab w:val="center" w:pos="1987" w:leader="none"/>
          <w:tab w:val="center" w:pos="4237" w:leader="none"/>
          <w:tab w:val="center" w:pos="6217" w:leader="none"/>
          <w:tab w:val="center" w:pos="9120" w:leader="none"/>
          <w:tab w:val="center" w:pos="11460" w:leader="none"/>
          <w:tab w:val="center" w:pos="1377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23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409 0820028320 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9 2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9 2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асходы на обеспечение мероприятий п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409 082008611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38 5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38 5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безопасности дорожного движения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дпрограммы «Повышение безопасност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дорожного движения на территории Горняц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ельского поселения»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Горняцкого сельского поселения «Развит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транспортной системы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11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409 0820086110 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38 5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38 5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Жилищно-коммунальное хозяйств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0 00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12 035 202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 764 902,3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1 270 299,64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Жилищное хозяйств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1 00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9 468 2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9 590 482,8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89 877 717,18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ая программа Горняцкого сель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1 02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9 268 2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9 536 878,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89 731 321,9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селения «Переселение граждан из аварий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жилищного фонда, в том числе с учето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необходимости развития малоэтажного жилищ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троительства в 2013-2016 годах на территори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Горняцкого сельского поселения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101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дпрограмма «Переселение граждан их аварийног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1 022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9 268 2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9 536 878,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89 731 321,9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жилищного фонда Горняц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селения»</w:t>
      </w:r>
    </w:p>
    <w:p>
      <w:pPr>
        <w:pStyle w:val="Normal"/>
        <w:widowControl w:val="false"/>
        <w:tabs>
          <w:tab w:val="clear" w:pos="720"/>
          <w:tab w:val="center" w:pos="1987" w:leader="none"/>
          <w:tab w:val="center" w:pos="4237" w:leader="none"/>
          <w:tab w:val="center" w:pos="6217" w:leader="none"/>
          <w:tab w:val="center" w:pos="9120" w:leader="none"/>
          <w:tab w:val="center" w:pos="11460" w:leader="none"/>
          <w:tab w:val="center" w:pos="1377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23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асходы на обеспечение мероприятий п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1 0220009502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6 972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8 995 982,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87 976 817,6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ереселению граждан из аварийного жилищ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фонда, в том числе переселению граждан из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аварийного жилищного фонда с учето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необходимости развития малоэтажного жилищ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троительства за счет средств, поступивших от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Фонда содействия реформированию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жилищно-коммунального хозяйства,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дпрограммы «Переселение граждан и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аварийного жилищного фонда Горняц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ельского поселения»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Горняцкого сельского поселения «Переселе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граждан из аварийного жилищного фонда, в то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числе с учетом необходимости развит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алоэтажного жилищного строительства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2013-2016 годах на территории Горняц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ельского поселения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24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Бюджетные инвестиции на приобретение объекто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1 0220009502 4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6 972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8 995 982,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87 976 817,6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недвижимого имущества в государственную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(муниципальную) собственность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асходы на обеспечение мероприятий п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1 0220009602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 157 6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08 441,8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649 158,1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ереселению граждан из аварийного жилищ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фонда, в том числе переселению граждан из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аварийного жилищного фонда с учето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необходимости развития малоэтажного жилищ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троительства за счет средств бюджетов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офинансирование средств, поступивших от Фонд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одействия реформированию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жилищно-коммунального хозяйства,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дпрограммы «Переселение граждан и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аварийного жилищного фонда Горняц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ельского поселения»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Горняцкого сельского поселения «Переселе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граждан из аварийного жилищного фонда, в то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числе с учетом необходимости развит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алоэтажного жилищного строительства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2013-2016 годах на территории Горняц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ельского поселения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25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Бюджетные инвестиции на приобретение объекто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1 0220009602 4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 157 6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08 441,8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649 158,1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недвижимого имущества в государственную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(муниципальную) собственность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Бюджетные инвестиции в объекты капитальн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1 0220009602 41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троительства государственной (муниципальной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обственности</w:t>
      </w:r>
    </w:p>
    <w:p>
      <w:pPr>
        <w:pStyle w:val="Normal"/>
        <w:widowControl w:val="false"/>
        <w:tabs>
          <w:tab w:val="clear" w:pos="720"/>
          <w:tab w:val="center" w:pos="1987" w:leader="none"/>
          <w:tab w:val="center" w:pos="4235" w:leader="none"/>
          <w:tab w:val="center" w:pos="6200" w:leader="none"/>
          <w:tab w:val="center" w:pos="9120" w:leader="none"/>
          <w:tab w:val="center" w:pos="11460" w:leader="none"/>
          <w:tab w:val="center" w:pos="1377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Софинансирование расходов на обеспеч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1 02200S9602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37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2 453,7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5 346,2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мероприятий по переселению граждан из аварийного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жилищного фонда, в том числе переселению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граждан из аварийного жилищного фонда с учето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необходимости развития малоэтажного жилищ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троительства за счет средств бюджетов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офинансирование средств, поступивших от Фонд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одействия реформированию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жилищно-коммунального хозяйства,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дпрограммы «Переселение граждан и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аварийного жилищного фонда Горняц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ельского поселения»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Горняцкого сельского поселения «Переселе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граждан из аварийного жилищного фонда, в то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числе с учетом необходимости развит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алоэтажного жилищного строительства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2013-2016 годах на территории Горняц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ельского поселения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25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Бюджетные инвестиции на приобретение объекто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1 02200S9602 4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37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2 453,7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5 346,2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недвижимого имущества в государственную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(муниципальную) собственность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ая программа Горняцкого сель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1 03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3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3 604,7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6 395,2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селения «Обеспечение качествен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жилищно-коммунальными услугами на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Горняцкого сельского поселения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дпрограмма «Развитие жилищного хозяйства 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1 031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3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3 604,7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6 395,2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Горняцком сельском поселении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ероприятия по содержанию муниципальн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1 031002851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3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3 604,7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6 395,2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жилищного фонда и муниципального имущества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включая уплату взносов "Ростовскому областному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фонду содействия капитальному ремонту"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дпрограммы «Развитие жилищного хозяйства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Горняцком сельском поселении»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граммы Горняц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«Обеспечение качествен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жилищно-коммунальными услугами на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Горняцкого сельского поселения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365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убсидии некоммерческим организациям (з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1 0310028510 63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3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3 604,7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6 395,2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исключением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учреждений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Непрограммные расходы органов местн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1 99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0 0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амоуправления Горняцкого сельского посел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епрограммные расход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1 999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0 0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Резервный фонд Администрации Белокалитвинског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1 999009701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0 0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района в рамках непрограммных расходов орган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естного самоуправления Горняц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сел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23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1 9990097010 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0 0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Благоустройств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3 00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 427 002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158 445,5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268 556,4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ая программа Горняцкого сель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3 12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 427 002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158 445,5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268 556,4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селения «Благоустройство территори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Горняцкого сельского поселения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дпрограмма «Организация благоустройств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3 121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 427 002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158 445,5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268 556,4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территории поселения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асходы на реализацию мероприятий по уличному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3 121002847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 026 765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877 848,3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148 916,6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(наружному) освещению территории поселения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амках подпрограммы «Организац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благоустройства территории поселения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ой программы Горняц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селения «Благоустройство территори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Горняцкого сельского поселения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11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3 1210028470 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 026 765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877 848,3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148 916,6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Расходы на реализацию мероприятий по озеленению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3 121002848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45 807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88 989,5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6 817,4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территории поселения в рамках под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«Организация благоустройства территори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селения» муниципальной программы Горняцкого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сельского поселения «Благоустройство территори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Горняцкого сельского поселения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9"/>
          <w:szCs w:val="19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9"/>
          <w:szCs w:val="19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3 1210028480 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45 807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88 989,5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6 817,4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асходы на реализацию мероприятий п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3 121002849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15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15 779,3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,6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рганизации и содержанию мест захоронений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амках подпрограммы «Организац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благоустройства территории поселения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ой программы Горняц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селения «Благоустройство территори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Горняцкого сельского поселения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11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3 1210028490 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15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15 779,3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,6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асходы на реализацию прочих мероприятий п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3 12100285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38 63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5 828,2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2 801,7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благоустройству территории поселения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дпрограммы «Организация благоустройств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территории поселения»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Горняцкого сельского поселения «Благоустройств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территории Горняцкого сельского поселения»</w:t>
      </w:r>
    </w:p>
    <w:p>
      <w:pPr>
        <w:pStyle w:val="Normal"/>
        <w:widowControl w:val="false"/>
        <w:tabs>
          <w:tab w:val="clear" w:pos="720"/>
          <w:tab w:val="center" w:pos="1987" w:leader="none"/>
          <w:tab w:val="center" w:pos="4237" w:leader="none"/>
          <w:tab w:val="center" w:pos="6217" w:leader="none"/>
          <w:tab w:val="center" w:pos="9120" w:leader="none"/>
          <w:tab w:val="center" w:pos="11460" w:leader="none"/>
          <w:tab w:val="center" w:pos="1377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23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3 1210028500 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38 63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5 828,2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2 801,7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Другие вопросы в област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5 00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4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5 974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24 026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жилищно-коммунального хозяйств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ая программа Горняцкого сель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5 13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4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5 974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24 026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селения "Управление муниципальны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имуществом в Горняцком сельском поселении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дпрограмма «Повышение эффективност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5 131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4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5 974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24 026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управления муниципальным имуществом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асходы на формирование земельных участков под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5 131008623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4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5 974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24 026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ногоквартирными жилыми домами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дпрограммы «Повышение эффективност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управления муниципальным имуществом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ой программы Горняц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селения «Управление муниципальны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имуществом в Горняцком сельском поселении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11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5 1310086230 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4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5 974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24 026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Культура, кинематограф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800 00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1 805 7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 350 235,6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 455 464,4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Культур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801 00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1 805 7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 350 235,6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 455 464,4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ая программа Горняцкого сель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801 06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1 795 5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 340 250,3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 455 249,6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селения «Развитие культуры и туризма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дпрограмма «Развитие культуры»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801 061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1 795 5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 340 250,3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 455 249,69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асходы на обеспечение деятельности (оказа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801 061000059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 86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 166 550,3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 693 449,6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услуг) бюджетного учреждения Горняц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ельского поселения в рамках под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«Развитие культуры»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Горняцкого сельского поселения «Развит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культуры и туризма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101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убсидии бюджетным учреждениям на финансов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801 0610000590 6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 86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 166 550,3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 693 449,6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е государственного (муниципального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задания на оказание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(муниципальных) услуг (выполнение работ)</w:t>
      </w:r>
    </w:p>
    <w:p>
      <w:pPr>
        <w:pStyle w:val="Normal"/>
        <w:widowControl w:val="false"/>
        <w:tabs>
          <w:tab w:val="clear" w:pos="720"/>
          <w:tab w:val="center" w:pos="1987" w:leader="none"/>
          <w:tab w:val="center" w:pos="4237" w:leader="none"/>
          <w:tab w:val="center" w:pos="6217" w:leader="none"/>
          <w:tab w:val="center" w:pos="9120" w:leader="none"/>
          <w:tab w:val="center" w:pos="11460" w:leader="none"/>
          <w:tab w:val="center" w:pos="1377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23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асходы на софинансирование повыш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801 061007385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921 9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921 9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заработной платы работникам муниципаль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учреждений культуры в рамках под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«Развитие культуры и туризма»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граммы Горняц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«Развитие культуры и туризма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101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Иные межбюджетные трансфер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801 0610073850 5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86 4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86 4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убсидии бюджетным учреждениям на финансов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801 0610073850 6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535 5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535 5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е государственного (муниципального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задания на оказание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(муниципальных) услуг (выполнение работ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28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убсидия бюджетному учреждению на провед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801 0610085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70 5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70 5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ероприятий в рамках подпрограммы «Развит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культуры» муниципальной программы Горняц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ельского поселения «Развитие культуры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туризма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88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убсидии бюджетным учреждениям на финансов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801 0610085000 6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70 5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70 5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е государственного (муниципального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задания на оказание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(муниципальных) услуг (выполнение работ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Иные межбюджетные трансферты из бюджет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801 061008504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13 3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13 3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Горняцкого сельского поселения бюджету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Белокалитвинского района на расходы п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ю деятельности библиотек и обеспече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деятельности центральной бухгалтерии и аппарат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управления в рамках подпрограммы «Развит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культуры» муниципальной программы Горняц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ельского поселения «Развитие культуры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туризма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14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Иные межбюджетные трансфер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801 0610085040 5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13 3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13 3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Иные межбюджетные трансферты из бюджет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801 061008702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407 7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89 9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17 8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Горняцкого сельского поселения бюджету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Белокалитвинского района на расходы п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ю деятельности библиотек и обеспече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деятельности центральной бухгалтерии и аппарат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управления в рамках подпрограммы «Развит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культуры» муниципальной программы Горняц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ельского поселения «Развитие культуры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туризма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14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Иные межбюджетные трансфер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801 0610087020 5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407 7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89 9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17 800,00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1987" w:leader="none"/>
          <w:tab w:val="center" w:pos="4237" w:leader="none"/>
          <w:tab w:val="center" w:pos="6217" w:leader="none"/>
          <w:tab w:val="center" w:pos="9120" w:leader="none"/>
          <w:tab w:val="center" w:pos="11460" w:leader="none"/>
          <w:tab w:val="center" w:pos="1377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23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офинансирование расходов на повыш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801 06100S385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22 1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22 1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заработной платы работникам муниципаль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учреждений культуры в рамках под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«Развитие культуры и туризма»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граммы Горняц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«Развитие культуры и туризма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101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Иные межбюджетные трансфер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801 06100S3850 5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4 1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4 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убсидии бюджетным учреждениям на финансов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801 06100S3850 6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8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8 0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е государственного (муниципального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задания на оказание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(муниципальных) услуг (выполнение работ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28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ая программа Горняцкого сель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801 09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селения «Энергоэффективность и развит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энергетики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дпрограмма «Энергосбережение и повыш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801 091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энергетической эффективности учреждени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Горняцкого сельского поселения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асходы на обеспечение деятельности (оказа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801 091000059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услуг) бюджетного учреждения Горняц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ельского поселения в рамках под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«Энергосбережение и повышение энергетическ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эффективности учреждений Горняц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селения» муниципальной программы Горняцкого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сельского поселения «Энергоэффективность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развитие энергетики»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убсидии бюджетным учреждениям на финансов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801 0910000590 6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е государственного (муниципального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задания на оказание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(муниципальных) услуг (выполнение работ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28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Непрограммные расходы органов местн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801 99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 2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 985,2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14,7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амоуправления Горняцкого сельского посел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епрограммные расход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801 999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 2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 985,2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14,71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Резервный фонд Администрации Белокалитвинског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801 999009701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 2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 985,2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14,7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района в рамках непрограммных расходов орган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естного самоуправления Горняц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сел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убсидии бюджетным учреждениям на иные цели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801 9990097010 6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 2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 985,2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14,71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оциальная политик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1000 00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 748 5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7 121,4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 681 378,5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енсионное обеспече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1001 00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73 3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7 121,4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6 178,5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ая программа Горняцкого сель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1001 01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73 3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7 121,4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6 178,5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селения "Социальная поддержка граждан"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1987" w:leader="none"/>
          <w:tab w:val="center" w:pos="4237" w:leader="none"/>
          <w:tab w:val="center" w:pos="6217" w:leader="none"/>
          <w:tab w:val="center" w:pos="9120" w:leader="none"/>
          <w:tab w:val="center" w:pos="11460" w:leader="none"/>
          <w:tab w:val="center" w:pos="1377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23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дпрограмма "Выплата муниципальной пенсии з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1001 011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73 3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7 121,4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6 178,5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выслугу лет лицам,замещавшим муниципальны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должности и должности муниципальной службы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селении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Выплата муниципальных пенсий за выслугу лет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1001 011002801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73 3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7 121,4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6 178,5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лицам, замещавшим муниципальные должности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должности муниципальной службы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дпрограммы «Выплата муниципальной пенсии з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выслугу лет лицам, замещавшим муниципальны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должности и должности муниципальной службы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селении» муниципальной программы Горняцкого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сельского поселения «Социальная поддержк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граждан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14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Иные пенсии, социальные доплаты к пенсиям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1001 0110028010 3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73 3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7 121,4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6 178,5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оциальное обеспечение населе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1003 00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 575 2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 575 2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ая программа Горняцкого сель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1003 02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 575 2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 575 2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селения «Переселение граждан из аварий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жилищного фонда, в том числе с учето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необходимости развития малоэтажного жилищ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троительства в 2013-2016 годах на территори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Горняцкого сельского поселения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101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дпрограмма «Переселение граждан их аварийног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1003 022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 575 2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 575 2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жилищного фонда Горняц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селения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асходы на обеспечение мероприятий п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1003 0220009502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 506 2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 506 2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ереселению граждан из аварийного жилищ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фонда, в том числе переселению граждан из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аварийного жилищного фонда с учето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необходимости развития малоэтажного жилищ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троительства за счет средств, поступивших от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Фонда содействия реформированию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жилищно-коммунального хозяйства,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дпрограммы «Переселение граждан и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аварийного жилищного фонда Горняц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ельского поселения»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Горняцкого сельского поселения «Переселе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граждан из аварийного жилищного фонда, в то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числе с учетом необходимости развит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алоэтажного жилищного строительства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2013-2016 годах на территории Горняц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ельского поселения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24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убсидии гражданам на приобретение жиль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1003 0220009502 32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 506 2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 506 200,00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1987" w:leader="none"/>
          <w:tab w:val="center" w:pos="4237" w:leader="none"/>
          <w:tab w:val="center" w:pos="6217" w:leader="none"/>
          <w:tab w:val="center" w:pos="9120" w:leader="none"/>
          <w:tab w:val="center" w:pos="11460" w:leader="none"/>
          <w:tab w:val="center" w:pos="1377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23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асходы на обеспечение мероприятий п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1003 0220009602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4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4 8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ереселению граждан из аварийного жилищ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фонда, в том числе переселению граждан из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аварийного жилищного фонда с учето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необходимости развития малоэтажного жилищ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троительства за счет средств бюджетов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офинансирование средств, поступивших от Фонд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одействия реформированию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жилищно-коммунального хозяйства,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дпрограммы «Переселение граждан и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аварийного жилищного фонда Горняц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ельского поселения»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Горняцкого сельского поселения «Переселе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граждан из аварийного жилищного фонда, в то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числе с учетом необходимости развит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алоэтажного жилищного строительства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2013-2016 годах на территории Горняц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ельского поселения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25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убсидии гражданам на приобретение жиль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1003 0220009602 32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4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4 8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офинансирование расходов на обеспеч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1003 02200S9602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 2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 2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мероприятий по переселению граждан из аварийного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жилищного фонда, в том числе переселению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граждан из аварийного жилищного фонда с учето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необходимости развития малоэтажного жилищ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троительства за счет средств бюджетов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офинансирование средств, поступивших от Фонд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одействия реформированию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жилищно-коммунального хозяйства,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дпрограммы «Переселение граждан и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аварийного жилищного фонда Горняц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ельского поселения»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Горняцкого сельского поселения «Переселе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граждан из аварийного жилищного фонда, в то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числе с учетом необходимости развит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алоэтажного жилищного строительства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2013-2016 годах на территории Горняц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ельского поселения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25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убсидии гражданам на приобретение жиль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1003 02200S9602 32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 2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 2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Физическая культура и спорт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1100 00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5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5 0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Массовый спорт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1102 00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5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5 0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ая программа Горняцкого сель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1102 07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5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5 0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селения «Развитие физической культуры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порта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дпрограмма «Развитие физической культуры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1102 071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5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5 0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массового спорта»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1987" w:leader="none"/>
          <w:tab w:val="center" w:pos="4237" w:leader="none"/>
          <w:tab w:val="center" w:pos="6217" w:leader="none"/>
          <w:tab w:val="center" w:pos="9120" w:leader="none"/>
          <w:tab w:val="center" w:pos="11460" w:leader="none"/>
          <w:tab w:val="center" w:pos="1377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23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Физкультурные и массовые спортивны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1102 071002824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5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5 0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ероприятия в рамках подпрограммы «Развит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физической культуры и массового спорта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ой программы Горняц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селения «Развитие физической культуры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порта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101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1102 0710028240 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5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5 0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езультат исполнения бюджета (дефицит "-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5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407 6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4 056 018,3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14 463 618,3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рофицит "+")</w:t>
      </w:r>
    </w:p>
    <w:sectPr>
      <w:type w:val="nextPage"/>
      <w:pgSz w:orient="landscape" w:w="16838" w:h="11906"/>
      <w:pgMar w:left="567" w:right="284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5T10:53:00Z</dcterms:created>
  <dc:creator>user</dc:creator>
  <dc:description/>
  <cp:keywords/>
  <dc:language>en-US</dc:language>
  <cp:lastModifiedBy>user</cp:lastModifiedBy>
  <cp:lastPrinted>2016-07-05T14:00:00Z</cp:lastPrinted>
  <dcterms:modified xsi:type="dcterms:W3CDTF">2016-07-05T11:00:00Z</dcterms:modified>
  <cp:revision>3</cp:revision>
  <dc:subject/>
  <dc:title/>
</cp:coreProperties>
</file>