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июля 2016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407 6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>-14 056 018,36</w:t>
      </w:r>
      <w:r>
        <w:rPr>
          <w:color w:val="000000"/>
          <w:sz w:val="22"/>
          <w:szCs w:val="22"/>
        </w:rPr>
        <w:t xml:space="preserve">        14 463 618,36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765" w:right="0" w:hanging="0"/>
        <w:rPr/>
      </w:pP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407 600,00               -14 056 018,36           14 463 618,36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 588 0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</w:t>
      </w:r>
      <w:r>
        <w:rPr>
          <w:sz w:val="22"/>
          <w:szCs w:val="22"/>
        </w:rPr>
        <w:t>-45 446 838,73</w:t>
      </w:r>
      <w:r>
        <w:rPr>
          <w:color w:val="000000"/>
          <w:sz w:val="22"/>
          <w:szCs w:val="22"/>
        </w:rPr>
        <w:t xml:space="preserve">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 588 000,00</w:t>
        <w:tab/>
        <w:t xml:space="preserve">             </w:t>
      </w:r>
      <w:r>
        <w:rPr>
          <w:sz w:val="22"/>
          <w:szCs w:val="22"/>
        </w:rPr>
        <w:t>-45 446 838,73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 588 000,00</w:t>
        <w:tab/>
        <w:t xml:space="preserve">              </w:t>
      </w:r>
      <w:r>
        <w:rPr>
          <w:sz w:val="22"/>
          <w:szCs w:val="22"/>
        </w:rPr>
        <w:t>-45 446 838,73</w:t>
      </w:r>
      <w:r>
        <w:rPr>
          <w:color w:val="000000"/>
          <w:sz w:val="22"/>
          <w:szCs w:val="22"/>
        </w:rPr>
        <w:t xml:space="preserve"> 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 588 000,00</w:t>
        <w:tab/>
        <w:t xml:space="preserve">             </w:t>
      </w:r>
      <w:r>
        <w:rPr>
          <w:sz w:val="22"/>
          <w:szCs w:val="22"/>
        </w:rPr>
        <w:t>-45 446 838,73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 995 600,00</w:t>
        <w:tab/>
        <w:t xml:space="preserve">               31 390 820,37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 995 600,00</w:t>
        <w:tab/>
        <w:t xml:space="preserve">               31 390 820,37 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 995 600,00</w:t>
        <w:tab/>
        <w:t xml:space="preserve">               31 390 820,37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 995 600,00</w:t>
        <w:tab/>
        <w:t xml:space="preserve">               31 390 820,37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С.А.Баг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6 июля  2016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285</Words>
  <Characters>3154</Characters>
  <CharactersWithSpaces>2875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6-07-06T14:01:00Z</cp:lastPrinted>
  <dcterms:modified xsi:type="dcterms:W3CDTF">2016-07-06T14:02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</vt:lpwstr>
  </property>
</Properties>
</file>