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июня 2016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>500                              х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407 600,00</w:t>
      </w: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ab/>
        <w:t>-24 240 219,54</w:t>
      </w:r>
      <w:r>
        <w:rPr>
          <w:color w:val="000000"/>
          <w:sz w:val="22"/>
          <w:szCs w:val="22"/>
        </w:rPr>
        <w:t xml:space="preserve">        24 647 819,54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765" w:right="0" w:hanging="0"/>
        <w:rPr/>
      </w:pP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407 600,00               -24 240 219,54           24 647 819,54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4 666 10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</w:t>
      </w:r>
      <w:r>
        <w:rPr>
          <w:sz w:val="22"/>
          <w:szCs w:val="22"/>
        </w:rPr>
        <w:t>-43 176 503,61</w:t>
      </w:r>
      <w:r>
        <w:rPr>
          <w:color w:val="000000"/>
          <w:sz w:val="22"/>
          <w:szCs w:val="22"/>
        </w:rPr>
        <w:t xml:space="preserve"> 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4 666 100,00</w:t>
        <w:tab/>
        <w:t xml:space="preserve">             -43 176 503,61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4 666 100,00</w:t>
        <w:tab/>
        <w:t xml:space="preserve">              -43 176 503,61 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4 666 100,00</w:t>
        <w:tab/>
        <w:t xml:space="preserve">             -43 176 503,61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5 073 700,00</w:t>
        <w:tab/>
        <w:t xml:space="preserve">               18 936 284,07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5 073 700,00</w:t>
        <w:tab/>
        <w:t xml:space="preserve">               18 936 284,07   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135 073 700,00</w:t>
      </w:r>
      <w:r>
        <w:rPr>
          <w:color w:val="000000"/>
          <w:sz w:val="22"/>
          <w:szCs w:val="22"/>
        </w:rPr>
        <w:tab/>
        <w:t xml:space="preserve">               18 936 284,07 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5 073 700,00</w:t>
        <w:tab/>
        <w:t xml:space="preserve">               18 936 284,07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С.А.Баг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06 июня  2016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471</Words>
  <Characters>3156</Characters>
  <CharactersWithSpaces>2691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6-06-03T14:13:00Z</cp:lastPrinted>
  <dcterms:modified xsi:type="dcterms:W3CDTF">2016-06-03T14:13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