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 июня 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07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648 077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425 622,7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07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648 077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425 622,7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2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58 814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166 185,9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0 778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0 621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функционирования Главы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0 778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0 621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ва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0 778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0 621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0 778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0 621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органов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по Главе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в рамках обеспечения функционир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Главы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0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4 141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6 558,5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612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887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 024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0 175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4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78 995,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670 504,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74 301,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654 498,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74 301,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654 498,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49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88 084,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961 315,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4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95 903,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51 396,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 295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7 504,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0 885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2 414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9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17 517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882,8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9 822,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177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1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9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6,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1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1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93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93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,6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в соответствии с частью 1 статьи 11.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73-ЗС «Об административных правонарушения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нарушениях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493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44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деятельности финансовых, налог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4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4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439,88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4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по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ешнего муниципального финансового контро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иным 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4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880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1 219,3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рофилактика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рофилактике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«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тремизма и 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941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558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6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е местного самоуправ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ышение профессиональных компетенций кад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е местного самоуправ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6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ащих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бы в Горняцком сельском поселен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олнительное профессиональное образование лиц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ятых в системе местного самоуправ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6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0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90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фициальная публикация нормативно-прав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0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90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тов Горняцкого сельского поселения, про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х актов Горняц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0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90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свещ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ссоциации «Совет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товской области»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реализаци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Муниципальная политик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ы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технической инвентаризации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движимого имущества и бесхозяй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амках подпрограммы «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правления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ом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м имуществом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ценке рыночной стоим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имущества и земельных участков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рамках подпрограммы «Повышение эффектив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по формированию земельных участков п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ми муниципальной казны с цел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влечения в гражданский оборот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исполнение требов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ительного докумен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ение судебных актов Российской Феде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8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мировых соглашений по возмещению вре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чиненного в результате незаконных дей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бездействия)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государственных органов),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либо должностных лиц эт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, а также в результат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зенны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813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1 986,1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813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1 986,1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813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1 986,1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813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1 986,1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813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1 986,1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та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иссариаты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4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6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53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646,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1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52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2 55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9 34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2 55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9 34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2 55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9 34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55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441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55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44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55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44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Защита населения от чрезвычай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8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происшеств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3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содерж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ю деятельности аварийно - 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й на территории Горняц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3 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94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9 798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4 6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94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9 798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4 6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94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9 798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4 699,9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3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072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5 425,9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раструктуры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я по содержанию автомобильных дор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072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 125,9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072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 125,9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1 72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9 27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изготовлению и установ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9 98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1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зна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9 98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1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устройству искус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неровносте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дорожного движ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ой системы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080 2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117 427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1 962 774,5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4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50 306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317 893,7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06 760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161 439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06 760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161 439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67 879,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204 920,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67 879,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204 920,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8 880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8 719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8 880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8 719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545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454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жилищного хозяй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545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454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содержа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545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454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и муниципального имуществ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ключая уплату взносов "Ростовскому област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у содействия капитальному ремонту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некоммерческим организациям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545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454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72 0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7 121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4 880,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72 0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7 121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4 880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рганизация благоустрой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72 0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7 121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4 880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улич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38 8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4 619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24 245,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ружному) освещению территории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38 8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4 619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24 245,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реализацию мероприятий по озелен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5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121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 385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рганизация благоустройств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5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121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 385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и и содержанию мест захоронен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прочих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600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029,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у территории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рганизация благоустро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Благоустро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Горняцкого сельского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600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029,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формирование земельных участков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862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ми жилыми домам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8623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формирование земельных участков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ми жилыми домам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88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63 220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20 579,7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88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63 220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20 579,7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8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53 234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20 365,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8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53 234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20 365,0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9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550 934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407 065,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9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550 934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407 065,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я бюджетному учреждению на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й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3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3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Энергосбережение и повышение энергет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чреждений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4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44,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95 055,3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44,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855,3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44,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855,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Выплата муниципальной пенсии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44,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855,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лата муниципальных пенсий за выслугу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44,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855,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, замещавшим муниципальные долж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муниципальной служб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Выплата муниципальной пенсии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 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пенсии, социальные доплаты к пенс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44,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855,3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физической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ого 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культурные и массовые спортив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ической культуры и массового спорт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240 219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 647 819,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сячный отчет Расходы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42:00Z</dcterms:created>
  <dc:creator>user</dc:creator>
  <dc:description/>
  <cp:keywords/>
  <dc:language>en-US</dc:language>
  <cp:lastModifiedBy>user</cp:lastModifiedBy>
  <cp:lastPrinted>2016-06-02T15:32:00Z</cp:lastPrinted>
  <dcterms:modified xsi:type="dcterms:W3CDTF">2016-06-02T12:35:00Z</dcterms:modified>
  <cp:revision>2</cp:revision>
  <dc:subject/>
  <dc:title/>
</cp:coreProperties>
</file>