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6637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ЧЕТ ОБ ИСПОЛНЕНИИ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ОДЫ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орма по ОКУ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503117</w:t>
      </w:r>
    </w:p>
    <w:p>
      <w:pPr>
        <w:pStyle w:val="Normal"/>
        <w:widowControl w:val="false"/>
        <w:tabs>
          <w:tab w:val="clear" w:pos="720"/>
          <w:tab w:val="center" w:pos="6498" w:leader="none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1  мая  2016 г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1.05.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финансового орга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П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лава по БК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7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публично-правов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Бюджет Горняцкого сельского поселения Белокалитвин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АТ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06064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иодичность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ячн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right" w:pos="14743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диница измерения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б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Е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83</w:t>
      </w:r>
    </w:p>
    <w:p>
      <w:pPr>
        <w:pStyle w:val="Normal"/>
        <w:widowControl w:val="false"/>
        <w:tabs>
          <w:tab w:val="clear" w:pos="720"/>
          <w:tab w:val="left" w:pos="64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Доходы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до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631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4 59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863 596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 729 203,3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ОВЫЕ И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2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94 909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29 890,7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2 193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88 106,8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2 193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88 106,8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7 757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02 542,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7 756,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37 756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0,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436,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4 436,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401,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4 401,4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И НА ТОВАРЫ (РАБОТЫ, УСЛУГИ), РЕАЛИЗУЕМЫЕ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4 055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6 044,9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цизы по подакцизным товарам (продукции), производимы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4 055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6 044,9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дизельное топливо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507,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8 292,2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моторные масла для дизельных и (или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8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731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рбюраторных (инжекторных) двигателей, подлежащие распред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ду бюджетами субъектов Российской Федерации и мес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ами с учетом установленных 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автомобиль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620,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4 979,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прямогон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0 041,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41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48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7 28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48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7 28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48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7 28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457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9 457,5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7,5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6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3 050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98 549,7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89,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7 010,1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89,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7 010,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598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 598,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4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94,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3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3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2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9 160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61 539,6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органиниз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4 050,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0 549,8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4 050,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0 549,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9 370,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59 370,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85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 685,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,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6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 889,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70 989,8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6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 889,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70 989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 882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882,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7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777,1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62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462,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6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6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6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6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6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65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действий, совершаемых консульскими учреждени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6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65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ными 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олномоченными в 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 на совершение нотариальных 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6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 6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ИСПОЛЬЗОВАНИЯ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127,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5 972,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ЯЩЕГОСЯ В ГОСУДАРСТВЕННОЙ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либо иной платы за передач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 642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9 457,9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здное пользование государственного и муниципаль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за исключением имущества бюджетных и автономных учреждени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имущества государственных и муниципальных унитар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 за земли посл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257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742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граничения государственной собственности на землю, а так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едства от продажи права на 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х участков (за исключением земельных участков бюджетных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, а также средства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257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742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дажи права на заключение договоров аренды за земли, находящие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обственности сельских поселений (за исключением зем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частков муниципальных автономных учреждений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государствен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384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1 715,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казну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казну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384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1 715,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доходы от использования имущества и прав, находящих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485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 514,9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485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 514,9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485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 514,9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ственности сельских поселений ( за исключением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унитарных 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ОКАЗАНИЯ ПЛАТНЫХ УСЛУГ (РАБОТ)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4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8 048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ОМПЕНСАЦИИ ЗАТРАТ 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от компенсации затрат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00 0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4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8 048,6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ступающие в порядке возмещения расходов, понесенных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60 0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4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8 048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вязи с эксплуатацией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ступающие в порядке возмещения расходов, понесенных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65 1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4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8 048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вязи с эксплуатацией имущества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ШТРАФЫ, САНКЦИИ, ВОЗМЕЩЕНИЕ УЩЕРБ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, установленные законами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за 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к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, установленные законами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за 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ктов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50 1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, зачисляемые в бюджеты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евыяснен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1000 0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евыясненные поступления, зачисляемые в бюджеты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105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9 36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68 687,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8 699 312,6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возмездные поступления от других бюджетов бюджет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9 61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913 463,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8 699 336,6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убъектов Российской Федерации 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6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353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разований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тации на выравнивание бюджетной обеспеч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6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353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ельских поселений на выравнивание уров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6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353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ной 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убъектов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на 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инского учета на 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местным бюджетам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6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298 663,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319 336,6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межбюджетные трансферты, передаваемые бюджет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6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298 663,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319 336,6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межбюджетные трансферты, передаваемые бюджетам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6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298 663,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319 336,6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еречисления для осуществления возврата (зачета) излишне уплач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0000 0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ли излишне взысканных сумм налогов, сборов и иных платеже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сумм процентов за несвоевременное осуществление та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врата и процентов, начисленных на излишне взысканные су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исления из бюджетов поселений (в бюджеты поселений)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500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возврата (зачета) излишне уплаченных или излиш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зысканных сумм налогов, сборов и иных платежей, а также сум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центов за несвоевременное осуществление такого возврат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центов, начисленных на излишне взысканные су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7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БЮДЖЕТНЫХ ТРАНСФЕРТОВ, ИМЕЮЩИХ ЦЕЛЕ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ЗНАЧЕНИЕ, ПРОШЛЫХ ЛЕ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5000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7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ансфертов, имеющих целевое назначение, прошлых лет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49:00Z</dcterms:created>
  <dc:creator>user</dc:creator>
  <dc:description/>
  <cp:keywords/>
  <dc:language>en-US</dc:language>
  <cp:lastModifiedBy>user</cp:lastModifiedBy>
  <dcterms:modified xsi:type="dcterms:W3CDTF">2016-05-04T08:57:00Z</dcterms:modified>
  <cp:revision>3</cp:revision>
  <dc:subject/>
  <dc:title/>
</cp:coreProperties>
</file>