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ма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00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21 630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378 769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00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21 630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378 769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2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65 200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56 499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3 914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7 485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3 914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7 485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3 914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7 485,6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3 914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7 485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2 937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7 762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612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887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364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5 835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75 055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72 944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74 855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53 944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74 855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53 944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4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76 518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72 881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7 619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59 680,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39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9 40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9 506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3 793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9 637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9 762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1 943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9 056,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1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39,88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9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8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8 4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65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84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65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4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5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4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5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4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555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244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555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244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555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244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555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244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555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244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3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66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29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670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4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1 7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2 76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4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1 7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2 76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4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1 7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2 76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3 49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19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19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1 7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9 2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99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00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99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00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10 2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1 268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1 098 933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9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958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64 241,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958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041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958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041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958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041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958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041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72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7 309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94 692,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72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7 309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94 692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72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7 309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94 692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38 8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4 808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14 056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38 8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4 808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14 056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385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121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385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600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029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600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029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8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94 153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89 646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8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94 153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89 646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88 16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85 432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8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88 16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85 432,0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09 56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48 432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09 56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48 432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7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7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4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20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12 379,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20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179,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20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17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20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17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20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17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20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179,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41 966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649 566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9:00Z</dcterms:created>
  <dc:creator>user</dc:creator>
  <dc:description/>
  <cp:keywords/>
  <dc:language>en-US</dc:language>
  <cp:lastModifiedBy>user</cp:lastModifiedBy>
  <dcterms:modified xsi:type="dcterms:W3CDTF">2016-05-04T08:56:00Z</dcterms:modified>
  <cp:revision>3</cp:revision>
  <dc:subject/>
  <dc:title/>
</cp:coreProperties>
</file>