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апреля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99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87 41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709 983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99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87 41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709 983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7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79 989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92 710,7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261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7 138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261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7 138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261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7 138,2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261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7 138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319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3 380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942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257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81 312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63 687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81 112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47 687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81 112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47 687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4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1 551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47 848,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1 404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5 895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147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3 152,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860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8 539,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3 166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7 833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1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85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4 44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 8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3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3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3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862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8624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14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985,7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14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985,7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14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985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14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985,73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14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985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6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4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695,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0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69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30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мероприятий по обучению на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йствиям при чрезвычайных ситуац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ы «Защита населения от чрезвычай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от чрезвычайных ситуаций, 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0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0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5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5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55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5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55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4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1 94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4 682,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1 384 117,2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39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42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374 457,5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42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257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42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257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42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257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42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257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0 94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69 659,7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0 94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69 659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0 94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69 659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5 94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3 659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5 94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3 659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3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73 727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2 172,2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3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73 727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2 172,2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2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67 742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57 957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2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67 742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57 957,5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96 642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61 357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96 642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61 357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0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8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8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2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9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0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69 3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0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1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0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197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0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197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0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197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0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1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8 445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246 045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0:00Z</dcterms:created>
  <dc:creator>user</dc:creator>
  <dc:description/>
  <cp:keywords/>
  <dc:language>en-US</dc:language>
  <cp:lastModifiedBy>user</cp:lastModifiedBy>
  <cp:lastPrinted>2016-04-01T13:28:00Z</cp:lastPrinted>
  <dcterms:modified xsi:type="dcterms:W3CDTF">2016-04-01T10:30:00Z</dcterms:modified>
  <cp:revision>3</cp:revision>
  <dc:subject/>
  <dc:title/>
</cp:coreProperties>
</file>