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апрел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4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58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25 862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463 937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9 153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05 646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5 342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24 957,6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5 342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24 957,6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8 694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605,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8 694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08 694,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47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647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12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612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544,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3 555,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544,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3 555,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539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260,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8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91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586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9 013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 28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8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173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66 426,1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18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7 881,4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18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7 881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9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795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6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26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2 155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8 544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8 018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6 581,4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8 018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6 581,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3 373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93 373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64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 863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1 963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 863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1 963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 789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789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1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11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5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5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5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6 7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803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5 296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64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457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25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742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25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742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384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715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384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715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161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838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161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838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161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838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0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36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6 709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5 058 290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6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51 4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5 058 3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9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3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9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3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9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3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09 0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09 0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609 0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0:00Z</dcterms:created>
  <dc:creator>user</dc:creator>
  <dc:description/>
  <cp:keywords/>
  <dc:language>en-US</dc:language>
  <cp:lastModifiedBy>user</cp:lastModifiedBy>
  <cp:lastPrinted>2016-04-01T13:23:00Z</cp:lastPrinted>
  <dcterms:modified xsi:type="dcterms:W3CDTF">2016-04-01T10:23:00Z</dcterms:modified>
  <cp:revision>3</cp:revision>
  <dc:subject/>
  <dc:title/>
</cp:coreProperties>
</file>