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декабря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12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0422597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6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56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 765 323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804 476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7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35 649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3 250,1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8 812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487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8 812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487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6 43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 862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127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535 127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10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310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43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04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05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405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37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330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9 330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899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8 899,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1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81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2 934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 834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2 934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 834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6 071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271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16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3,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2 352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752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8 406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406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56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256,87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56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256,8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56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256,8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53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1 453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3,7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9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99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25 620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0 079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7 005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894,3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7 005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894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154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15 154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54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054,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8 614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6 185,3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7 264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335,3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7 264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335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631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21 631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3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938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4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94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1 350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849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1 350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849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2 460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72 460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74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 674,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6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62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6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6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3 00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097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7 38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71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772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27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772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27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614,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485,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614,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485,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61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 615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61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 615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61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 615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ОКАЗАНИЯ ПЛАТНЫХ УСЛУГ (РАБОТ)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25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725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МПЕНСАЦИИ ЗАТРАТ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0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25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725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25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725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5 1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25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725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298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01,1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8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 998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8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 998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 для нужд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 за нарушение законода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33050 10 6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998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 998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о 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, оказание услуг для нужд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, зачисляемые в бюджеты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5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89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629 673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261 026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13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629 673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261 026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61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61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615 400,00</w:t>
        <w:tab/>
        <w:t>1 003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61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615 400,00</w:t>
        <w:tab/>
        <w:t>1 00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34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084 049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257 250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34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084 049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257 250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34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084 049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257 250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2:00Z</dcterms:created>
  <dc:creator>user</dc:creator>
  <dc:description/>
  <cp:keywords/>
  <dc:language>en-US</dc:language>
  <cp:lastModifiedBy>user</cp:lastModifiedBy>
  <dcterms:modified xsi:type="dcterms:W3CDTF">2017-02-20T11:25:00Z</dcterms:modified>
  <cp:revision>6</cp:revision>
  <dc:subject/>
  <dc:title/>
</cp:coreProperties>
</file>