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декабр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7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778 87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198 326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7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778 87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198 326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136 7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65 98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70 769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0 179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0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8 682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16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837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928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,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90 179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7 720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4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70 496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7 603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4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70 496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7 603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7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929 058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1 641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4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51 61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686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0 8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 5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4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7 597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4 402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737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662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3 44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55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42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9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0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7 433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3 066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10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9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74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2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74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2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74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2 633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78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 636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969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630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969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630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имущества казны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8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1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8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1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2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4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9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2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4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униципального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09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702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09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702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09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702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09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702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09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702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482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117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958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341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03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96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6 342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6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9 9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6 342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6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8 297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602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0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1 2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45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04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9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3 4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 015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3 4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 015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3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3 48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0 015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1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1 568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9 929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6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0 54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3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2 6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0 54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8 919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380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8 919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380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1 9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956 7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811 240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145 461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4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912 851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68 448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2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741 232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40 067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2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741 232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40 067,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24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127 026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117 5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24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127 026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117 573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7 65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8 74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7 65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8 74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ереселению граждан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280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х домов, признанных аварийны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игодными для постоянного проживан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оянию на 01.01.2012 год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2014 -2020 го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280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550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49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550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49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623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376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623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376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623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376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1 623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376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35 4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82 414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987,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35 4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82 414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987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35 4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82 414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987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84 9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0 702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4 262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84 9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0 702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4 262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5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4 85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1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2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5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0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57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05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05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9 733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5 3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05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9 733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5 3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9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9 748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5 1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9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9 748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5 151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4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79 748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4 2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4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79 748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4 251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5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6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4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3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4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580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73 99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06 40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505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68 61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68 6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8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68 6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1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3 10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87 394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1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3 10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87 3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61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238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461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238,38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3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76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3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76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6 449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394 049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1:00Z</dcterms:created>
  <dc:creator>user</dc:creator>
  <dc:description/>
  <cp:keywords/>
  <dc:language>en-US</dc:language>
  <cp:lastModifiedBy>user</cp:lastModifiedBy>
  <dcterms:modified xsi:type="dcterms:W3CDTF">2017-02-20T11:26:00Z</dcterms:modified>
  <cp:revision>6</cp:revision>
  <dc:subject/>
  <dc:title/>
</cp:coreProperties>
</file>