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ноябр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76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453 248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4 051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76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453 248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4 051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39 7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91 007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48 744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179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0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16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37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28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7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73 167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00 632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5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53 484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98 815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5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53 484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98 815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31 585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9 114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4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56 329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970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65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74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4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7 597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4 402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3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2 199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400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4 505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94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3 270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4 329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511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888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6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6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6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3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85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4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85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4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85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4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636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имущества казны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6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6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униципального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14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0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14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0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14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14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0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4 14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5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 982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117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958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341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55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4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7 069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878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7 069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878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9 024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87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7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14 2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215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14 2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215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14 2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215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2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1 568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929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4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6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54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4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6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54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8 919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380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8 919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380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2 7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065 3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429 781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635 520,9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6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757 168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930 831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95 038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892 961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95 038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892 961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991 14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590 55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991 14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590 559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7 65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4 14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7 65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4 14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241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258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241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258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13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866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13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866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13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866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13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866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37 3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6 638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663,2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37 3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6 638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66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37 3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56 638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66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36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4 925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1 939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36 8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4 925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1 939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5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5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9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82 963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3 736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9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82 963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3 736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72 978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3 521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72 978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3 521,67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42 278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7 721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42 278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7 721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5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6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1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73 99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43 30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5 5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5 5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5 5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3 10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50 294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3 10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50 2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61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838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61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838,38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3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76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3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76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3 480,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34 119,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0:00Z</dcterms:created>
  <dc:creator>user</dc:creator>
  <dc:description/>
  <cp:keywords/>
  <dc:language>en-US</dc:language>
  <cp:lastModifiedBy>user</cp:lastModifiedBy>
  <dcterms:modified xsi:type="dcterms:W3CDTF">2017-02-20T10:17:00Z</dcterms:modified>
  <cp:revision>4</cp:revision>
  <dc:subject/>
  <dc:title/>
</cp:coreProperties>
</file>