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ноябр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11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35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179 768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179 931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84 388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40 411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7 26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3 034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7 26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3 034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5 283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5 016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3 990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373 990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9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292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43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04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05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405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37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938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8 938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54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8 548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0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933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66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933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166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2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297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7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2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 733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133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3 939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939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53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 4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3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757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29 842,1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22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3 672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22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3 672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03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6 039,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91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391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4 52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36 170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26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7 335,3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26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7 335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631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21 63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3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93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94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7 265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8 834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7 265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8 834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9 963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9 963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8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086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935,0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7" w:leader="none"/>
          <w:tab w:val="center" w:pos="7655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7" w:leader="none"/>
          <w:tab w:val="center" w:pos="7655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9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93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0 0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6 687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12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5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24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772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7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772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7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080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19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080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19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0 83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83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0 83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83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0 83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83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2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623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2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623,44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2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623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62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623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2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901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6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13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895 379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239 520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37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140 155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239 544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11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11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11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8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846 855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538 044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8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846 855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538 044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8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846 855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538 044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9:00Z</dcterms:created>
  <dc:creator>user</dc:creator>
  <dc:description/>
  <cp:keywords/>
  <dc:language>en-US</dc:language>
  <cp:lastModifiedBy>user</cp:lastModifiedBy>
  <dcterms:modified xsi:type="dcterms:W3CDTF">2017-02-20T10:13:00Z</dcterms:modified>
  <cp:revision>4</cp:revision>
  <dc:subject/>
  <dc:title/>
</cp:coreProperties>
</file>