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ноябр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273 480,19</w:t>
      </w:r>
      <w:r>
        <w:rPr>
          <w:color w:val="000000"/>
          <w:sz w:val="22"/>
          <w:szCs w:val="22"/>
        </w:rPr>
        <w:t xml:space="preserve">              134 119,81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      273 480,19              134 119,81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 359 7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78 724 617,96</w:t>
      </w:r>
      <w:r>
        <w:rPr>
          <w:color w:val="000000"/>
          <w:sz w:val="22"/>
          <w:szCs w:val="22"/>
        </w:rPr>
        <w:t xml:space="preserve">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359 700,00</w:t>
        <w:tab/>
        <w:t xml:space="preserve">             </w:t>
      </w:r>
      <w:r>
        <w:rPr>
          <w:sz w:val="22"/>
          <w:szCs w:val="22"/>
        </w:rPr>
        <w:t>-78 724 617,96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359 700,00</w:t>
        <w:tab/>
        <w:t xml:space="preserve">              </w:t>
      </w:r>
      <w:r>
        <w:rPr>
          <w:sz w:val="22"/>
          <w:szCs w:val="22"/>
        </w:rPr>
        <w:t>-78 724 617,96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359 700,00</w:t>
        <w:tab/>
        <w:t xml:space="preserve">             </w:t>
      </w:r>
      <w:r>
        <w:rPr>
          <w:sz w:val="22"/>
          <w:szCs w:val="22"/>
        </w:rPr>
        <w:t>-78 724 617,96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 767 300,00</w:t>
        <w:tab/>
        <w:t xml:space="preserve">               78 998 098,15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767 300,00</w:t>
        <w:tab/>
        <w:t xml:space="preserve">               78 998 098,15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767 300,00</w:t>
        <w:tab/>
        <w:t xml:space="preserve">               78 998 098,15  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767 300,00</w:t>
        <w:tab/>
        <w:t xml:space="preserve">               78 998 098,15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Л.В.Трих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7 ноября 2016 года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3</Words>
  <Characters>3166</Characters>
  <CharactersWithSpaces>2699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7-01-17T15:24:00Z</cp:lastPrinted>
  <dcterms:modified xsi:type="dcterms:W3CDTF">2017-02-20T14:0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