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сентябр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9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2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27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 838 973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437 626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52 632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72 167,3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1 845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8 454,8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81 845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8 454,8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43 387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 912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42 254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042 254,5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2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132,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43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043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05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405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37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414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 414,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255,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5 255,0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9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9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531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568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531,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568,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748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051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7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22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9 265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334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8 560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560,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53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053,9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53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053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553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053,9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53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1 4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0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8 881,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2 718,7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29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770,2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29,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770,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13,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 613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9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19,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2 751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87 948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38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9 214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385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9 214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0 380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0 380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3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938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6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8 733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66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8 733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128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2 128,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22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022,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3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685,0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3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6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3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6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3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2 31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0 356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8 743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2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57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51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51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1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08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1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08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828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171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828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171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828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171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05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6 340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565 459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2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731 116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565 48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4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77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4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77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42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77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39 916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461 883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39 916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461 883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 839 916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461 88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8:00Z</dcterms:created>
  <dc:creator>user</dc:creator>
  <dc:description/>
  <cp:keywords/>
  <dc:language>en-US</dc:language>
  <cp:lastModifiedBy>user</cp:lastModifiedBy>
  <dcterms:modified xsi:type="dcterms:W3CDTF">2017-02-20T08:49:00Z</dcterms:modified>
  <cp:revision>4</cp:revision>
  <dc:subject/>
  <dc:title/>
</cp:coreProperties>
</file>