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сентябр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68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806 72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877 477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68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806 72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877 477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89 9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54 187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35 764,3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8 765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134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7 268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131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7 268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131,8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7 268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131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5 682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5 017,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24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7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360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39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84 653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63 346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71 21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7 583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671 21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7 583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48 835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57 464,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32 250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60 349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976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823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3 561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3 238,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46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3 681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8 818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5 986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8 113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0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0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0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0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5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0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809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9 290,6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38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1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6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5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4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5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4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5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4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9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9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3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3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муниципального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99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78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014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78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014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78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014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78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014,9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78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014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842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257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726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573,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64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35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5 3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3 82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1 5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5 3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3 82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1 5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3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1 5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9990098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4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7 548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1 949,9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7 548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1 949,9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77 548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1 949,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8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4 834,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3 663,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0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762,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5 435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0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4 762,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5 435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071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8 228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071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8 228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2 71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8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146 6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273 180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873 421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6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854 122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833 877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4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710 97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777 027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4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710 972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777 027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8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612 587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969 112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8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612 587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969 112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2 776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9 023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2 776,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9 023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608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891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608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891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153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46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153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46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153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46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153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46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8 6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3 084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5 517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8 6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3 084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5 517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18 6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3 084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5 517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18 3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7 502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0 862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18 3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7 502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0 862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8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973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33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8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973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33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82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0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82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0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54 311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51 388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54 311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51 388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9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44 326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51 173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9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44 326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51 173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33 426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26 573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33 426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26 573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финансирование повы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1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 882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506 417,0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47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824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47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824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47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824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47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824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 475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824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6 40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27 592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6 40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27 592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6 40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427 592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7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9 86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363 53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7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9 86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363 530,0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90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509,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90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509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7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52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7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52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25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39 850,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7:00Z</dcterms:created>
  <dc:creator>user</dc:creator>
  <dc:description/>
  <cp:keywords/>
  <dc:language>en-US</dc:language>
  <cp:lastModifiedBy>user</cp:lastModifiedBy>
  <dcterms:modified xsi:type="dcterms:W3CDTF">2017-02-20T08:53:00Z</dcterms:modified>
  <cp:revision>4</cp:revision>
  <dc:subject/>
  <dc:title/>
</cp:coreProperties>
</file>