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августа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68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990 119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694 080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68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990 119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694 080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5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76 483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78 516,6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 538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2 361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9 041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2 358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9 041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2 358,4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9 041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2 358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4 354,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6 345,7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24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27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462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737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96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5 525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92 474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2 088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6 711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2 088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6 711,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0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1 747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04 552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90 324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2 275,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976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3 823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3 060,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3 739,6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85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14,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2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1 641,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858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3 947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152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0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9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6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1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8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1 3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970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6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7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839,8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 259,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7 440,6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 33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16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 6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846,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53,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49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1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8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1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83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16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86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3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3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701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исполнение треб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ительного докумен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судебных актов Российской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60 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мировых соглашений по возмещению вре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чиненного в результате незаконных дейст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бездействия)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государственных органов),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либо должностных лиц эт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, а также в результат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азенных учрежд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883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916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883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916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883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916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883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916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883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916,8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702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597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8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571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, компенсации и иные социальны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52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9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9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9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4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179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21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36 567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2 930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36 567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2 930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36 567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2 930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8 4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3 853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4 644,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0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857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340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0 1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857,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340,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99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 304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995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 304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3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2 71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28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0 9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0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дорожного движ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861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185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56 048,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128 953,1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6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817 069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870 930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4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83 409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804 590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 48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83 409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804 590,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8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111 900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469 799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8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111 900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469 799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в объекты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8 027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93 772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73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8 027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93 772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482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017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482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017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663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36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663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36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663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36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663,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36,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9990097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99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57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3 005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3 996,7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57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3 005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3 996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57 00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23 005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33 996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56 7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2 40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356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56 76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42 408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4 356,9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8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 989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17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5 80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8 989,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 817,4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779,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82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80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8 6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5 82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801,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862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97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4 026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78 439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27 260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0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78 439,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27 260,3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9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68 454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27 045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79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68 454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27 045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72 554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87 445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872 554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87 445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финансирование повы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1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6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7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35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0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0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2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аботной платы работник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реждений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 и туризм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S385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й фонд Администрации Белокалитв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йона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ого самоуправления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999009701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85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4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21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5 718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831 581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98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501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98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501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98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501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98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501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0 798,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501,7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4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39 0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4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39 0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4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4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39 0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7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1 870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71 529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7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1 870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71 529,2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66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433,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66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433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2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17,0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2,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17,0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00 634,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0 608 234,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6:00Z</dcterms:created>
  <dc:creator>user</dc:creator>
  <dc:description/>
  <cp:keywords/>
  <dc:language>en-US</dc:language>
  <cp:lastModifiedBy>user</cp:lastModifiedBy>
  <dcterms:modified xsi:type="dcterms:W3CDTF">2017-02-20T08:48:00Z</dcterms:modified>
  <cp:revision>4</cp:revision>
  <dc:subject/>
  <dc:title/>
</cp:coreProperties>
</file>