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6637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ЧЕТ ОБ ИСПОЛНЕНИИ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ДЫ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орма по ОКУ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503117</w:t>
      </w:r>
    </w:p>
    <w:p>
      <w:pPr>
        <w:pStyle w:val="Normal"/>
        <w:widowControl w:val="false"/>
        <w:tabs>
          <w:tab w:val="clear" w:pos="720"/>
          <w:tab w:val="center" w:pos="6498" w:leader="none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1  августа  2016 г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01.08.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финансового орга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u w:val="single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П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0"/>
          <w:szCs w:val="20"/>
        </w:rPr>
        <w:t>04225977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tabs>
          <w:tab w:val="clear" w:pos="720"/>
          <w:tab w:val="right" w:pos="14760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лава по БК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9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70" w:leader="none"/>
          <w:tab w:val="right" w:pos="14760" w:leader="none"/>
          <w:tab w:val="center" w:pos="15352" w:leader="none"/>
        </w:tabs>
        <w:autoSpaceDE w:val="false"/>
        <w:spacing w:lineRule="auto" w:line="240" w:before="7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именование публично-правов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Бюджет Горняцкого сельского поселения Белокалитвин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АТ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606064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ериодичность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ячн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right" w:pos="14743" w:leader="none"/>
          <w:tab w:val="center" w:pos="153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диница измерения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б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 ОКЕ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383</w:t>
      </w:r>
    </w:p>
    <w:p>
      <w:pPr>
        <w:pStyle w:val="Normal"/>
        <w:widowControl w:val="false"/>
        <w:tabs>
          <w:tab w:val="clear" w:pos="720"/>
          <w:tab w:val="left" w:pos="64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Доходы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до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бюдже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631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27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 190 753,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0 085 846,2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ОВЫЕ И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2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99 946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24 853,5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6 260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4 039,2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6 260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4 039,2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9 938,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0 361,3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9 688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879 688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источником котор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1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9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9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является налоговый агент, за исключением доходов,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оторых исчисление и уплата 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татьями 227, 2271 и 228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15,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 215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77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877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2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7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37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регистрированными в 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тариусов, занимающихся частной 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двокатские кабинеты и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со статьей 227 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106,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4 106,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047,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4 047,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8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доходы физических лиц с доходов, полученных физически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1 02030 01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и в соответствии со статьей 228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И НА ТОВАРЫ (РАБОТЫ, УСЛУГИ), РЕАЛИЗУЕМЫЕ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3 3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6 7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цизы по подакцизным товарам (продукции), производимы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3 360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6 739,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дизельное топливо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8 308,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 491,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моторные масла для дизельных и (или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96,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03,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рбюраторных (инжекторных) двигателей, подлежащие распред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ду бюджетами субъектов Российской Федерации и мес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ами с учетом установленных 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автомобиль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9 446,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153,2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уплаты акцизов на прямогонный бензин, подлежащ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6 192,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192,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пределению между бюджетами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стными бюджетами с учетом 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48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,00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48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48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457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9 457,5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5 03010 01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,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7,5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6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4 035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27 564,1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31,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5 368,6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31,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5 368,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108,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 108,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5,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25,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лог на имущество физических лиц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1030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03,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3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меняемым к объектам 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2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8 504,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92 195,5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органиниз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5 384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9 215,0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5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5 384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9 215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0 380,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90 380,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937,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 937,8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,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организаций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33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7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й налог с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6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119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32 980,4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6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119,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32 980,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007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8 007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21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96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 896,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3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62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 462,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емельный налог с физических лиц, обладающих земельным участко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6 06043 10 4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6,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6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сположенным в границах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900,00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действий, совершаемых консульскими учреждени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ая пошлина за совершение нотариальных дей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ными 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олномоченными в 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 на совершение нотариальных 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08 04020 01 1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8 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ИСПОЛЬЗОВАНИЯ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1 856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7 243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ЯЩЕГОСЯ В ГОСУДАРСТВЕННОЙ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либо иной платы за передачу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8 52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2 57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здное пользование государственного и муниципаль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за исключением имущества бюджетных и автономных учреждени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имущества государственных и муниципальных унита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 за земли посл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514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485,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граничения государственной собственности на землю, а так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редства от продажи права на 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земельных участков (за исключением земельных участков бюджетных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лучаемые в виде арендной платы, а также средства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2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514,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485,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дажи права на заключение договоров аренды за земли, находящие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собственности сельских поселений (за исключением зем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частков муниципальных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13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086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казну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сдачи в аренду имущества, составляющего казну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507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9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 013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086,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 (за исключением земельных участк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доходы от использования имущества и прав, находящих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28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 671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28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 671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и муниципальной собственности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а бюджетных и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и муниципальных унитарных предприятий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использования имущества, находящегос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1 0904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3 328,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 671,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бственности сельских поселений ( за исключением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унитарных предприятий, в том числе 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 ОТ ОКАЗАНИЯ ПЛАТНЫХ УСЛУГ (РАБОТ)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4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8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ОМПЕНСАЦИИ ЗАТРАТ 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ходы от компенсации затрат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00 0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4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8,66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ступающие в порядке возмещения расходов, понесенных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60 0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4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8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вязи с эксплуатацией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ходы, поступающие в порядке возмещения расходов, понесенных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3 02065 1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48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8,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связи с эксплуатацией имущества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ШТРАФЫ, САНКЦИИ, ВОЗМЕЩЕНИЕ УЩЕРБ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, установленные законами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за 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нежные взыскания (штрафы), установленные законами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сийской Федерации за 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поступления от денежных взысканий (штрафов) и иных сумм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6 90050 1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мещение ущерба, зачисляемые в бюджеты сельски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евыяснен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1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евыясненные поступления, зачисляемые в бюджеты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1 17 0105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2 05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 090 807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960 992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возмездные поступления от других бюджетов бюджет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2 29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 335 583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961 016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убъектов Российской Федерации 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292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27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Дотации на выравнивание бюджетной обеспечен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292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27 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тации бюджетам сельских поселений на выравнивание уров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81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292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527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ной 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убъектов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на 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8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инского учета на 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местным бюджетам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бюджетам сельских поселений на выполнение передаваем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лномочий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30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894 683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1 407 116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чие межбюджетные трансферты, передаваемые бюджет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30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894 683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1 407 116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межбюджетные трансферты, передаваемые бюджетам сель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30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894 683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1 407 116,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3" w:leader="none"/>
          <w:tab w:val="center" w:pos="12765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еречисления для осуществления возврата (зачета) излишне уплач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0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ли излишне взысканных сумм налогов, сборов и иных платежей, 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кже сумм процентов за несвоевременное осуществление та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возврата и 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исления из бюджетов поселений (в бюджеты поселений)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08 0500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существления возврата (зачета) излишне уплаченных или излишн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зысканных сумм налогов, сборов и иных платежей, а также сум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центов за несвоевременное осуществление такого возврат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оцентов, начисленных на излишне взысканные су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7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БЮДЖЕТНЫХ ТРАНСФЕРТОВ, ИМЕЮЩИХ ЦЕЛЕ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НАЗНАЧЕНИЕ, ПРОШЛЫХ ЛЕ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55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зврат остатков субсидий, субвенций и иных меж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00 2 19 05000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4 77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4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ансфертов, имеющих целевое назначение, прошлых лет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й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34:00Z</dcterms:created>
  <dc:creator>user</dc:creator>
  <dc:description/>
  <cp:keywords/>
  <dc:language>en-US</dc:language>
  <cp:lastModifiedBy>user</cp:lastModifiedBy>
  <dcterms:modified xsi:type="dcterms:W3CDTF">2017-02-20T11:12:00Z</dcterms:modified>
  <cp:revision>6</cp:revision>
  <dc:subject/>
  <dc:title/>
</cp:coreProperties>
</file>