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февраля  2017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2.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20681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94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58 721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989 578,3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1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3 321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89 678,3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80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6 619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80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6 619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8 9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5 70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2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77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377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44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344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3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97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97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97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0 667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43 132,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80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1 091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80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1 091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71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5 711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96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096,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1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859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82 040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42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7 87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42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7 87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42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9 42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8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37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74 162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8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37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74 162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3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230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6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6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0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0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0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1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50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8 149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5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5 004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5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804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5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804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85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14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85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14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85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14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200,00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23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499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23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499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30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35118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35118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30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30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40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4999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4999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15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18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15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18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15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18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еспеченности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5:00Z</dcterms:created>
  <dc:creator>user</dc:creator>
  <dc:description/>
  <cp:keywords/>
  <dc:language>en-US</dc:language>
  <cp:lastModifiedBy>user</cp:lastModifiedBy>
  <cp:lastPrinted>2017-02-03T16:27:00Z</cp:lastPrinted>
  <dcterms:modified xsi:type="dcterms:W3CDTF">2017-02-03T13:32:00Z</dcterms:modified>
  <cp:revision>4</cp:revision>
  <dc:subject/>
  <dc:title/>
</cp:coreProperties>
</file>