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февраля  2017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97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4 47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443 82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97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4 47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443 82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0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0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42 314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2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5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384 014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5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5 414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5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5 414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1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16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5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5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0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35 514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085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7 114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имущества казны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униципального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3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9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5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5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на ремон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86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ый ремонт, строительств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конструкцию муниципальных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портной инфраструктур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86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на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S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рогобщего пользования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S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9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50 850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6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20 850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6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20 850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6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20 850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9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48 750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9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549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48 750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2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2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9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9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7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81 858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7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81 858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70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77 85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70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77 858,0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06 85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4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406 85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24 244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54 244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3:00Z</dcterms:created>
  <dc:creator>user</dc:creator>
  <dc:description/>
  <cp:keywords/>
  <dc:language>en-US</dc:language>
  <cp:lastModifiedBy>user</cp:lastModifiedBy>
  <cp:lastPrinted>2017-02-03T09:18:00Z</cp:lastPrinted>
  <dcterms:modified xsi:type="dcterms:W3CDTF">2017-02-03T06:23:00Z</dcterms:modified>
  <cp:revision>2</cp:revision>
  <dc:subject/>
  <dc:title/>
</cp:coreProperties>
</file>