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января  2017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89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645 979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252 720,5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</w:rPr>
        <w:t>в том числе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89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645 979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252 720,5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11 7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71 742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9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0 179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0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16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837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28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6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30 674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225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4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10 991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108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4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10 991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108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05 687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12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6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65 929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70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2 571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28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8 187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2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5 303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96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97 009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990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8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0 058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41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33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33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63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63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63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78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636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469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30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469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30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имущества казны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8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8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6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6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униципального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946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946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03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03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69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69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9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842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9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842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797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7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2 8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2 8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2 8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1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0 90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2 6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2 6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2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2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1 91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833 4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180 183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53 218,9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42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787 465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33 334,0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22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595 7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25 07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22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595 7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25 07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24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631 839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12 760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24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631 839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12 760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6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69 282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6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69 282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ереселению граждан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280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05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47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х домов, признанных аварийны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игодными для постоянного проживания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оянию на 01.01.2012 год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2014 -2020 го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280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05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47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550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550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744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255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744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255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744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255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744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255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2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3 81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783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2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3 81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783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2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3 81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783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22 1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30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59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22 1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30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59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85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85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2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2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3 37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5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3 37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5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9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9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87 242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57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9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87 242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57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8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77 257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8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77 257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26 357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26 357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финансирование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56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9 34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53 050,9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5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40,9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5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40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5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40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5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40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5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40,9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8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6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42 61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8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6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42 6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8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6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42 6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1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28 02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82 474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1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28 02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82 474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56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443,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56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443,18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7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92,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7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92,1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45 824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361 775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57:00Z</dcterms:created>
  <dc:creator>user</dc:creator>
  <dc:description/>
  <cp:keywords/>
  <dc:language>en-US</dc:language>
  <cp:lastModifiedBy>user</cp:lastModifiedBy>
  <cp:lastPrinted>2017-01-25T13:50:00Z</cp:lastPrinted>
  <dcterms:modified xsi:type="dcterms:W3CDTF">2017-01-25T10:51:00Z</dcterms:modified>
  <cp:revision>6</cp:revision>
  <dc:subject/>
  <dc:title/>
</cp:coreProperties>
</file>