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6637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ЧЕТ ОБ ИСПОЛНЕНИИ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ДЫ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орма по ОКУ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503117</w:t>
      </w:r>
    </w:p>
    <w:p>
      <w:pPr>
        <w:pStyle w:val="Normal"/>
        <w:widowControl w:val="false"/>
        <w:tabs>
          <w:tab w:val="clear" w:pos="720"/>
          <w:tab w:val="center" w:pos="6498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1  января  2016 г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1.01.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финансового орга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П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04225977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лава по БК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7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публично-правов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Бюджет Горняцкого сельского поселения Белокалитвин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АТ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02064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иодичность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ячн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right" w:pos="14743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диница измерения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б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Е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83</w:t>
      </w:r>
    </w:p>
    <w:p>
      <w:pPr>
        <w:pStyle w:val="Normal"/>
        <w:widowControl w:val="false"/>
        <w:tabs>
          <w:tab w:val="clear" w:pos="720"/>
          <w:tab w:val="left" w:pos="64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Доходы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до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631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</w:rPr>
        <w:t xml:space="preserve">010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0 506 5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255 895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250 654,4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в том числе: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ОВЫЕ И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196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31 318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4 418,7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8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89 015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515,1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8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89 015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515,1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53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55 386,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486,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55 356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755 356,9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9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96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86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686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1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831,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1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234,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0 234,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7,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27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7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И НА ТОВАРЫ (РАБОТЫ, УСЛУГИ), РЕАЛИЗУЕМЫЕ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6 945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1 945,5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цизы по подакцизным товарам (продукции), производимы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6 945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1 945,5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дизельное топливо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9 292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5 392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моторные масла для дизельных и (или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15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4,4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рбюраторных (инжекторных) двигателей, подлежащие распред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ду бюджетами субъектов Российской Федерации и мес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ами с учетом установленных 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автомобиль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3 825,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2 525,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прямогон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 487,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687,8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7 739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60,4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, взимаемый в связи с применением упрощен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3 146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153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, взимаемый с налогоплательщиков, выбравших в качеств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7 598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ъекта 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, взимаемый с налогоплательщиков, выбравших в качеств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7 598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ъекта 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, взимаемый с налогоплательщиков, выбравших в качеств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1011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8 841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78 841,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ъекта 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, взимаемый с налогоплательщиков, выбравших в качеств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1011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478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8 478,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ъекта 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, взимаемый с налогоплательщиков, выбравших в качеств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1011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8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78,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ъекта 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, взимаемый с налогоплательщиков, выбравших в качеств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1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8 139,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139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ъекта налогообложения доходы, уменьшенные на величину расход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, взимаемый с налогоплательщиков, выбравших в качеств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102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8 139,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139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ъекта налогообложения доходы, уменьшенные на величину расход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, взимаемый с налогоплательщиков, выбравших в качеств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1021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8 561,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561,9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ъекта налогообложения доходы, уменьшенные на величину расход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, взимаемый с налогоплательщиков, выбравших в качеств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1021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2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22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ъекта налогообложения доходы, уменьшенные на величину расход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инимальный налог, зачисляемый в бюджеты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10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687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,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инимальный налог, зачисляемый в бюджеты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105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687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3 687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92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92,6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92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92,6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92,64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9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97 047,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 447,2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9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9 421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21,2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9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9 421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21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6 686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76 686,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53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453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2,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82,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1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17 626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 326,0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, взимаемый по ставкам, установленным в соответств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 подпунктом 1 пункта 1 статьи 394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, взимаемый по ставкам, установленным в соответств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 подпунктом 1 пункта 1 статьи 394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едерации и применяемым к объектам налогооблож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, взимаемый по ставкам, установленным в соответств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 подпунктом 2 пункта 1 статьи 394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, взимаемый по ставкам, установленным в соответств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 подпунктом 2 пункта 1 статьи 394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едерации и применяемым к объектам налогооблож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органиниз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6 020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,5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6 020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4 113,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704 113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78,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378,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8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8,7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0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1 605,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 305,4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0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1 605,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 305,4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9 735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899 735,1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623,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0 623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6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6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4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9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4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9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действий, совершаемых консульскими учреждени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4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9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ными 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олномоченными в 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 на совершение нотариальных 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4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98 49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ИСПОЛЬЗОВАНИЯ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5 935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5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ЯЩЕГОСЯ В ГОСУДАРСТВЕННОЙ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либо иной платы за передач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4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4 540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,1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здное пользование государственного и муниципаль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за исключением имущества бюджетных и автономных учреждени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имущества государственных и муниципальных унита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 за земельные участк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собственность на которые не разграничена, а так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едства от продажи права на 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 за земельные участк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собственность на которые не разграничена и котор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оложены в границах поселений, а также средства от продажи пра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 заключение договоров аренды указанных 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 за земли посл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граничения государственной собственности на землю, а так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едства от продажи права на 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х участков (за исключением земельных участков бюджетных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, а также средства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дажи права на заключение договоров аренды за земли, находящие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обственности сельских поселений (за исключением зем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частков муниципальных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3 342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2,1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казну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казну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3 342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2,1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доходы от использования имущества и прав, находящих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1 395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1 395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1 395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ственности сельских поселений ( за исключением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унитарных 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ОКАЗАНИЯ ПЛАТНЫХ УСЛУГ (РАБОТ)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3 739,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9,8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МПЕНСАЦИИ ЗАТРАТ 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от компенсации затрат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00 0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3 739,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9,8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доходы от компенсации затрат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990 0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3 739,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9,8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доходы от компенсации затрат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995 1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3 739,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9,8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ПРОДАЖИ МАТЕРИАЛЬН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ЕМАТЕРИАЛЬНЫХ АКТИВ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продажи земельных участков, находящих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х участков 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продажи земельных участков, гос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4 0602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х участков, 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граничена (за исключением земельных участков бюджетн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от продажи земельных участков, находящихся в собств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4 06025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 (за 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ШТРАФЫ, САНКЦИИ, ВОЗМЕЩЕНИЕ УЩЕРБ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400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0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 за нарушение законода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33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996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о размещении заказов на постав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, оказание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 за нарушение законода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33050 1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996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о размещении заказов на постав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, оказание услуг для нужд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 за нарушение законода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33050 10 6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996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9 996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о размещении заказов на постав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, оказание услуг для нужд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, установленные законами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за 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ктов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, установленные законами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за 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404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,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50 1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404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,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, зачисляемые в бюджеты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евыяснен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1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евыясненные поступления, зачисляемые в бюджеты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105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4 309 6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 024 576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285 073,1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возмездные поступления от других бюджетов бюджет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4 525 1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 240 015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285 134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убъектов Российской Федерации 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79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79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тации на 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79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79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ельских поселений на выравнивание уров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79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79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ной 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убъектов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на 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инского учета на 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местным бюджетам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402 8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117 715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285 134,6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межбюджетные трансферты, передаваемые бюджет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402 8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117 715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285 134,6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межбюджетные трансферты, передаваемые бюджетам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402 8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117 715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285 134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7 00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безвозмездные поступления в бюджеты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7 0500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безвозмездные поступления в бюджеты сельских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7 0503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еречисления для осуществления возврата (зачета) излишне уплач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0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ли излишне взысканных сумм налогов, сборов и иных платеже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сумм процентов за несвоевременное осуществление та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врата и процентов, начисленных на излишне взысканные суммы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исления из бюджетов поселений (в бюджеты поселений)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500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возврата (зачета) излишне уплаченных или излиш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зысканных сумм налогов, сборов и иных платежей, а также сум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центов за несвоевременное осуществление такого возврат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1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18 438,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1,5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БЮДЖЕТНЫХ ТРАНСФЕРТОВ, ИМЕЮЩИХ ЦЕЛЕ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ЗНАЧЕНИЕ, ПРОШЛЫХ ЛЕ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5000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1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18 438,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1,5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ансфертов, имеющих целевое назначение, прошлых лет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15:00Z</dcterms:created>
  <dc:creator>user</dc:creator>
  <dc:description/>
  <cp:keywords/>
  <dc:language>en-US</dc:language>
  <cp:lastModifiedBy>user</cp:lastModifiedBy>
  <cp:lastPrinted>2016-01-26T17:35:00Z</cp:lastPrinted>
  <dcterms:modified xsi:type="dcterms:W3CDTF">2016-01-26T13:36:00Z</dcterms:modified>
  <cp:revision>4</cp:revision>
  <dc:subject/>
  <dc:title/>
</cp:coreProperties>
</file>