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января 2016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106 3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>-335 044,72</w:t>
      </w:r>
      <w:r>
        <w:rPr>
          <w:color w:val="000000"/>
          <w:sz w:val="22"/>
          <w:szCs w:val="22"/>
        </w:rPr>
        <w:t xml:space="preserve">               441 344,72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106 300,00               -335 044,72</w:t>
      </w:r>
      <w:r>
        <w:rPr>
          <w:sz w:val="22"/>
          <w:szCs w:val="22"/>
        </w:rPr>
        <w:t xml:space="preserve">                 441 344,72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10 506 55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</w:t>
      </w:r>
      <w:r>
        <w:rPr>
          <w:sz w:val="22"/>
          <w:szCs w:val="22"/>
        </w:rPr>
        <w:t>-103 491 931,33</w:t>
      </w:r>
      <w:r>
        <w:rPr>
          <w:color w:val="000000"/>
          <w:sz w:val="22"/>
          <w:szCs w:val="22"/>
        </w:rPr>
        <w:t xml:space="preserve">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10 506 550,00</w:t>
        <w:tab/>
        <w:t xml:space="preserve">             -103 491 931,33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10 506 550,00</w:t>
        <w:tab/>
        <w:t xml:space="preserve">             -103 491 931,33  </w:t>
      </w:r>
      <w:r>
        <w:rPr>
          <w:rFonts w:cs="Calibri" w:ascii="Calibri" w:hAnsi="Calibri"/>
        </w:rPr>
        <w:t xml:space="preserve"> </w:t>
      </w:r>
      <w:r>
        <w:rPr>
          <w:color w:val="000000"/>
          <w:sz w:val="22"/>
          <w:szCs w:val="22"/>
        </w:rPr>
        <w:t xml:space="preserve">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10 506 550,00</w:t>
        <w:tab/>
        <w:t xml:space="preserve">             -103 491 931,33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10 612 850,00</w:t>
        <w:tab/>
        <w:t xml:space="preserve">               103 156 886,61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10 612 850,00</w:t>
        <w:tab/>
        <w:t xml:space="preserve">               103 156 886,61 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110 612 850,00</w:t>
      </w:r>
      <w:r>
        <w:rPr>
          <w:color w:val="000000"/>
          <w:sz w:val="22"/>
          <w:szCs w:val="22"/>
        </w:rPr>
        <w:tab/>
        <w:t xml:space="preserve">               103 156 886,61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10 612 850,00</w:t>
        <w:tab/>
        <w:t xml:space="preserve">               103 156 886,61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С.А.Баг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27 января 2016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474</Words>
  <Characters>3170</Characters>
  <CharactersWithSpaces>2702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6-01-25T17:18:00Z</cp:lastPrinted>
  <dcterms:modified xsi:type="dcterms:W3CDTF">2016-01-25T17:19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