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 письму Комитета  по управлению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муществом   Администрации</w:t>
            </w:r>
          </w:p>
          <w:p>
            <w:pPr>
              <w:pStyle w:val="TextBodyIndent"/>
              <w:ind w:firstLine="34"/>
              <w:rPr/>
            </w:pPr>
            <w:r>
              <w:rPr/>
              <w:t xml:space="preserve">       </w:t>
            </w:r>
            <w:r>
              <w:rPr/>
              <w:t>Белокалитвинского района</w:t>
            </w:r>
          </w:p>
          <w:tbl>
            <w:tblPr>
              <w:tblW w:w="68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86"/>
              <w:gridCol w:w="2552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 xml:space="preserve">       </w:t>
                  </w:r>
                  <w:r>
                    <w:rPr/>
                    <w:t>__июля 2021 № _____________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425"/>
        <w:jc w:val="both"/>
        <w:rPr>
          <w:b/>
          <w:b/>
          <w:bCs/>
        </w:rPr>
      </w:pPr>
      <w:r>
        <w:rPr>
          <w:b/>
          <w:bCs/>
        </w:rPr>
        <w:t>Извещение о возможности установлении публичного сервитута земельных участков</w:t>
      </w:r>
    </w:p>
    <w:p>
      <w:pPr>
        <w:pStyle w:val="Style15"/>
        <w:ind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дминистрация Белокалитвинского район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39.42 Земельного кодекса РФ информируем о возможности установления публичного сервитута с целью размещение объектов электросетевого хозяйства, необходимых для подключения (технологического присоединения) к сетям инженерно - технического обеспечения, и их неотъемлемых технологических частей сроком на 49 лет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в целях эксплуатации объекта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электросетевого хозяйства </w:t>
      </w: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BЛ 6KB КУРСКИЙ КАРЬЕР ПС Б-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в отношении следующих земельных участков с кадастровыми номерами: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07:118 (вх. 61:04:0600007:134), местоположение: Ростовская область, Белокалитвинский район, земли бывшего СПК "Сосновый бор";</w:t>
      </w:r>
    </w:p>
    <w:p>
      <w:pPr>
        <w:pStyle w:val="Style15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1:76, местоположение: Ростовская обл, р-н Белокалитвинский, х Крутинский, ул Победы;</w:t>
      </w:r>
    </w:p>
    <w:p>
      <w:pPr>
        <w:pStyle w:val="Style15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2:28, местоположение: Ростовская обл, р-н Белокалитвинский, х Крутинский, ул Победы, 55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2:292, местоположение: Российская Федерация, Ростовская область, р-н Белокалитвинский, Горняцкое сельское поселение, х. Крутинский, пер. Овражный, 8 а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2:80, местоположение: Ростовская обл, р-н Белокалитвинский, х Крутинский, ул Победы, участок 99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3:301, местоположение: Ростовская обл., р-н Белокалитвинский, х. Крутинский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3:69, местоположение: Ростовская обл, р-н Белокалитвинский, х Крутинский, ул Майская, 17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3:90, местоположение: Ростовская обл., р-н Белокалитвинский, х. Крутинский, ул. Центральная, 10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17, местоположение: Ростовская обл, р-н Белокалитвинский, х. Крутинский, ул. Майская, 6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24, местоположение: Ростовская обл, р-н Белокалитвинский, х Крутинский, ул Майская, 23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26, местоположение: Ростовская обл, р-н Белокалитвинский, х Крутинский, ул Майская, дом 21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28, местоположение: Ростовская обл., р-н Белокалитвинский, х. Крутинский, ул. Майская, 2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31, местоположение: Ростовская обл, р-н Белокалитвинский, х Крутинский, ул Майская, 14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134, местоположение: Ростовская обл., р-н Белокалитвинский, х. Крутинский, ул. Майская, 1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27, местоположение: Ростовская обл, р-н Белокалитвинский, х Крутинский, ул Майская, участок 12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4:71, местоположение: Ростовская обл, р-н Белокалитвинский, х Крутинский, ул Центральная, участок 12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1, местоположение: Ростовская обл, р-н Белокалитвинский, х Крутинский, ул Центральная, участок 19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118, местоположение: Ростовская обл, р-н Белокалитвинский, х Крутинский, ул Майская, 37, квартира 2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130, местоположение: Ростовская обл, р-н Белокалитвинский, х Крутинский, пер Школьный, 2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136, местоположение: Ростовская обл., р-н Белокалитвинский, Горняцкое сельское поселение, х. Крутинский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3, местоположение: Ростовская обл, р-н Белокалитвинский, х Крутинский, ул Победы, участок 66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309, местоположение: Российская Федерация, Ростовская область, р-н Белокалитвинский, х Крутинский, примерно 220,0 м на северо-восток от ул. Центральной, 40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317, местоположение: Российская Федерация, Ростовская область, р-н Белокалитвинский, Горняцкое сельское поселение, х. Крутинский, ул. Победы, 64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105:9, местоположение: Ростовская обл, р-н Белокалитвинский, х Крутинский, ул Победы, 103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07:198, местоположение: Ростовская обл., р-н Белокалитвинский, земли бывшего СПК "Сосновый бор"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07:203, местоположение: Ростовская обл., р-н Белокалитвинский, п. Сосны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07:285, местоположение: Ростовская область, Белокалитвинский район, земли бывшего СПК "Сосновый бор", пашня контур №15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313, местоположение: Ростовская обл, р-н Белокалитвинский, х Крутинский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471, местоположение: Ростовская область, Белокалитвинский район, территория Горняцкого сельского поселения, примерно 2700 м. на юго-запад от пункта триангуляции "Крутой 2"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472, местоположение: Ростовская область, Белокалитвинский район, территория Горняцкого сельского поселения, примерно 2700 м. на юго-запад от пункта триангуляции "Крутой 2"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598, местоположение: Установлено относительно ориентира Ростовская обл., Белокалитвинский район, земли бывшего СПК "Колос", расположенного в границах участка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7, местоположение: Ростовская область, Белокалитвинский район, пункт триангуляции "Крутой"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47:0020201:126, местоположение: Ростовская обл., Белокалитвинский район, п. Горняцкий, пер. Открытый, 7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47:0020201:128, местоположение: Ростовская область, р-н Белокалитвинский, п. Горняцкий, пер. Открытый, 9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000000:5495, местоположение: Ростовская область, р-н Белокалитвинский, п Горняцкий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000000:5357, местоположение: Ростовская область, Белокалитвинский район, х. Крутинский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191, местоположение: Ростовская обл., р-н Белокалитвинский, земли бывшего СПК "Колос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12:878, местоположение: Российская Федерация, Ростовская область, Белокалитвинский район, Горняцкое сельское поселение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600008:843, местоположение: Российская Федерация, Ростовская обл., Белокалитвинский р-н, Рудаковское сельское поселение;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1:04:0130514:1, местоположение: Ростовская область, р-н Белокалитвинский, п Горняцкий, ул Стадионная, 18-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425"/>
        <w:jc w:val="both"/>
        <w:rPr/>
      </w:pPr>
      <w:r>
        <w:rPr/>
        <w:t xml:space="preserve">Ознакомиться с ходатайствами об установлении публичного сервитута и описанием местоположения границ публичного сервитута можно в Комитете по управлению имуществом Администрации Белокалитвинского района по адресу: </w:t>
      </w:r>
      <w:r>
        <w:rPr>
          <w:color w:val="000000"/>
          <w:shd w:fill="FFFFFF" w:val="clear"/>
        </w:rPr>
        <w:t xml:space="preserve">Ростовская область, </w:t>
      </w:r>
      <w:r>
        <w:rPr/>
        <w:t xml:space="preserve">г. Белая Калитва, ул. Космонавтов, 3 или на сайте  Администрации Белокалитвинского района </w:t>
      </w:r>
      <w:hyperlink r:id="rId2">
        <w:r>
          <w:rPr>
            <w:rStyle w:val="InternetLink"/>
            <w:bCs/>
          </w:rPr>
          <w:t>http://kalitva-land.ru/</w:t>
        </w:r>
      </w:hyperlink>
      <w:r>
        <w:rPr>
          <w:bCs/>
        </w:rPr>
        <w:t>.</w:t>
      </w:r>
    </w:p>
    <w:p>
      <w:pPr>
        <w:pStyle w:val="Normal"/>
        <w:ind w:firstLine="425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/>
        <w:t>Правообладатели земельных участков, в отношении которых испрашивается публичный сервитут, если их права           (обременения права) не зарегистрированы в Едином государственном  реестре недвижимости, могут обратиться с                        заявлением об учете их прав на земельные участки с приложением копий документов, подтверждающих эти права в Комитет по управлению имуществом Администрации Белокалитвинского района в рабочие дни с 9.00 до 18.00 ч. место нахождения: 347045 г. Белая Калитва, Ростовской области, ул. Космонавтов, 3, тел. 8(86383) 2-73-74. Срок подачи заявления — в течение тридцати дней со дня опубликования данного извещ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00FF00" w:val="clear"/>
        </w:rPr>
      </w:pPr>
      <w:r>
        <w:rPr/>
        <w:t xml:space="preserve">  </w:t>
      </w:r>
      <w:r>
        <w:rPr/>
        <w:t xml:space="preserve">Председатель                                                                                         </w:t>
        <w:tab/>
        <w:t>С. А. Севостьянов</w:t>
      </w:r>
    </w:p>
    <w:p>
      <w:pPr>
        <w:pStyle w:val="Normal"/>
        <w:ind w:firstLine="720"/>
        <w:jc w:val="both"/>
        <w:rPr>
          <w:sz w:val="18"/>
          <w:shd w:fill="00FF00" w:val="clear"/>
        </w:rPr>
      </w:pPr>
      <w:r>
        <w:rPr>
          <w:sz w:val="18"/>
          <w:shd w:fill="00FF00" w:val="clear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80" w:firstLine="32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/>
      <w:color w:val="000000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  <w:lang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color w:val="000000"/>
      <w:sz w:val="24"/>
      <w:lang w:eastAsia="zh-CN"/>
    </w:rPr>
  </w:style>
  <w:style w:type="paragraph" w:styleId="2">
    <w:name w:val="Название объекта2"/>
    <w:basedOn w:val="Normal"/>
    <w:next w:val="Normal"/>
    <w:qFormat/>
    <w:pPr>
      <w:jc w:val="center"/>
    </w:pPr>
    <w:rPr>
      <w:b/>
      <w:color w:val="000000"/>
      <w:sz w:val="24"/>
      <w:lang w:eastAsia="zh-CN"/>
    </w:rPr>
  </w:style>
  <w:style w:type="paragraph" w:styleId="Style14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itva-lan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4:00Z</dcterms:created>
  <dc:creator>!!</dc:creator>
  <dc:description/>
  <cp:keywords/>
  <dc:language>en-US</dc:language>
  <cp:lastModifiedBy>CityLine</cp:lastModifiedBy>
  <cp:lastPrinted>2021-07-09T10:15:00Z</cp:lastPrinted>
  <dcterms:modified xsi:type="dcterms:W3CDTF">2021-07-09T12:02:00Z</dcterms:modified>
  <cp:revision>29</cp:revision>
  <dc:subject/>
  <dc:title>   Конкурсному управляющему </dc:title>
</cp:coreProperties>
</file>