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ровня и перспектив развития населенных пунктов в составе Горняцкого сельского поселения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381"/>
        <w:gridCol w:w="2124"/>
        <w:gridCol w:w="3969"/>
        <w:gridCol w:w="847"/>
        <w:gridCol w:w="851"/>
        <w:gridCol w:w="1990"/>
        <w:gridCol w:w="2539"/>
        <w:gridCol w:w="2410"/>
        <w:gridCol w:w="1706"/>
        <w:gridCol w:w="1134"/>
      </w:tblGrid>
      <w:tr>
        <w:trPr>
          <w:tblHeader w:val="true"/>
          <w:trHeight w:val="24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селен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графические показате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ояние общ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пор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развития производственных и коммунально-складских з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развития инженерной инфраструктуры и благоустройства территор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аничения  освоения территорий от различных 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вые предпосылки развития террит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состояние  и  архитектурно-строительная ценность застрой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ень развития сфер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ень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феры быт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реационная и ландшафтная ценность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доводческие и огороднические (дачные) объединения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Горня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ая убыль насел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административного центра района -25 км. Проходит дорога местного значения. Улиц с твердым покрытием – 15,0 км. Действуют 2 АЗС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предприятий – 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сельхоз. предприятий – н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предприятий бытового обслуживания –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 полигон ТБ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 обеспечен объектами электроснабжения. Количество номеров проводной связи – 687. Развитые централизованные системы водоснабжения и водоотведения. Водопроводная сеть питается частично от водовода п. Шолоховский, частично от Лугового водозабора. Действует единая система отвода сточных (бытовых и производственных) вод на канализационные очистные сооружения полной биологической очистки с доочисткой и обеззараживанием.  Число источников теплоснабжения – 1. Остальная общественно-деловая и индивидуальная застройка в основном имеет печное отопление. Основной вид топлива уго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пень газификации – 3%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и схему 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х предпосылок для развития территории и привлечения инвесторов на данный момент не существует. Рекомендуется в первую очередь разработать и утвердить Правила землепользования и застройки поселения, что будет являться правовой базой для разработки и утверждения в дальнейшем инвестиционных програм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видуальных домов – 2564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квартирных домов – 205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в ветхих и аварийных жилых домах – 16,83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– 328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3 детских са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общеобразовательные школы. Действует музыкальная школ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посёлка действует спорткомплекс и спортивная площадка, а так же 2 ДК и 3 библиотеки. Есть больница, 3 разно-профильные поликлиники. Аптечная сеть  представлена 3 апте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развитая торговая сеть – 26 магазинов, рынок. Есть пункты общественного питания. Сфера бытового обслуживания населения состоит из 2 предприятий бытового обслуживания (парикмахерская, мастерская). Действуют 3 отделения банков, 2 почтовых от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посёлка есть парк, 2 сквера и зона отдых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 Крут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0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ль насел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административного центра поселения -11 км. Проходит федеральная автомобильная дорога М-21 Волгоград - Каменск-Шахтинский. Проходит дорога местного значения. Улиц с твердым покрытием – 3,6 км. Действуют 2 АЗС и 1 СТО, шиномонтаж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промышленных предприятий – 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х сельхоз. предприятий – 1 и 2 КФ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й полигон ТБ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 обеспечен объектами электроснабжения. Количество номеров проводной связи – 125. Централизованное теплоснабжение  отсутствует.  Общественно-деловая и  индивидуальная застройка имеет автономные источники теп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осуществляется от водовода п. Шолоховский  и колодцев. Водоотведение осуществляется в выгребы. Степень газификации – 0%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подворий -36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– 33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детский сад и общеобразовательная школа. Действует клуб и библиотека. Есть ФА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сеть  представлена 4 магазинами. Действует почтовое отделение. Другие предприятия сферы бытового обслуживания на территории населенного пункта отсутствую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хутора есть пля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 Погор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ая численность населения, в том числе де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сстояние до административного центра поселения -12 км. Рядом (≈ 2км) проходит федеральная автомобильная дорога М-21 Волгоград - Каменск-Шахтинский. Проходит дорога местного значения. Улиц с твердым покрытием – 2,0к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предприятий – нет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 обеспечен объектами электроснабжения. Количество номеров проводной связи – 12. Централизованное теплоснабжение отсутствует.  Общественно-деловая и  индивидуальная застройка имеет печное отопление</w:t>
            </w:r>
            <w:r>
              <w:rPr>
                <w:b/>
                <w:i/>
                <w:color w:val="0070C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осуществляется из колодцев. Водоотведение осуществляется в выгребы. Степень газификации – 0%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подворий -19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 – 19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детский сад и общеобразовательная школа. Действует клуб и библиотека. Есть ФА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сеть  представлена 4 магазинами. Действует почтовое отделение. Другие предприятия сферы бытового обслуживания на территории населенного пункта отсутствую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хутора есть пля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одческое об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няк-2» - 200 участк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. Гр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 ч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ая численность насел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сстояние до административного центра поселения -21 км. Проходит дорога местного значения. Улиц с твердым покрытием – 2,0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ходит железная дорог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х предприятий – нет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 обеспечен объектами электроснабжения. Количество номеров проводной связи – 1. Централизованное теплоснабжение отсутствует.  Общественно-деловая и  индивидуальная застройка имеет печное отопление</w:t>
            </w:r>
            <w:r>
              <w:rPr>
                <w:b/>
                <w:i/>
                <w:color w:val="0070C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осуществляется из колодцев. Водоотведение осуществляется в выгребы. Степень газификации – 0%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подворий -7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хутора есть ФАП. Другие предприятия сферы  социального обслуживания на территории населенного пункта отсутствую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почтовое отделение. Другие предприятия сферы бытового обслуживания на территории населенного пункта отсутствую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НАСЕЛЕННЫХ ПУНКТО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43"/>
        <w:gridCol w:w="2268"/>
        <w:gridCol w:w="2410"/>
        <w:gridCol w:w="1843"/>
        <w:gridCol w:w="1701"/>
        <w:gridCol w:w="1984"/>
        <w:gridCol w:w="1985"/>
        <w:gridCol w:w="1984"/>
        <w:gridCol w:w="1701"/>
        <w:gridCol w:w="1420"/>
      </w:tblGrid>
      <w:tr>
        <w:trPr>
          <w:tblHeader w:val="true"/>
          <w:trHeight w:val="136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селен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графические 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ояние общ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пор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развития производственных и коммунально-складских з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развития инженерной инфраструктуры и благоустройств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аничения  освоения территорий от различ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овые предпосылки разви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состояние  и  архитектурно-строительная ценность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ень развития сферы социального 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вень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феры быт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реационная и ландшафтная ценность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доводческие и огороднические (дачные) объединения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Горняц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>
          <w:trHeight w:val="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 Крут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>
          <w:trHeight w:val="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. Погоре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. Гр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23811" w:h="16838"/>
      <w:pgMar w:left="426" w:right="53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">
    <w:name w:val="S_Обычный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47:00Z</dcterms:created>
  <dc:creator>Irina</dc:creator>
  <dc:description/>
  <cp:keywords/>
  <dc:language>en-US</dc:language>
  <cp:lastModifiedBy>Irina</cp:lastModifiedBy>
  <cp:lastPrinted>2009-12-12T16:24:00Z</cp:lastPrinted>
  <dcterms:modified xsi:type="dcterms:W3CDTF">2009-12-16T17:22:00Z</dcterms:modified>
  <cp:revision>8</cp:revision>
  <dc:subject/>
  <dc:title/>
</cp:coreProperties>
</file>