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947"/>
        <w:jc w:val="right"/>
        <w:rPr>
          <w:b/>
          <w:b/>
          <w:lang w:val="en-US"/>
        </w:rPr>
      </w:pPr>
      <w:r>
        <w:rPr>
          <w:b/>
        </w:rPr>
        <w:t xml:space="preserve">Приложение  </w:t>
      </w:r>
      <w:r>
        <w:rPr>
          <w:b/>
          <w:lang w:val="en-US"/>
        </w:rPr>
        <w:t>3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Горняцкого сельского поселения </w:t>
      </w:r>
    </w:p>
    <w:p>
      <w:pPr>
        <w:pStyle w:val="Normal"/>
        <w:jc w:val="right"/>
        <w:rPr/>
      </w:pPr>
      <w:r>
        <w:rPr/>
        <w:t xml:space="preserve">от ___   декабря 2017 года № __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Горняц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18 год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</w:t>
      </w:r>
      <w:r>
        <w:rPr/>
        <w:t>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</w:rPr>
      </w:pPr>
      <w:r>
        <w:rPr>
          <w:b/>
          <w:bCs/>
        </w:rPr>
        <w:t>Горняц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- органов местного самоуправления Горняцкого сельского поселения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6520"/>
      </w:tblGrid>
      <w:tr>
        <w:trPr>
          <w:trHeight w:val="230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именование главного администратора доходов бюджета Горняцкого сельского поселения Белокалитвинского района</w:t>
            </w:r>
          </w:p>
        </w:tc>
      </w:tr>
      <w:tr>
        <w:trPr>
          <w:trHeight w:val="23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оходов бюджета Горняцкого сельского поселения Белокалитвинского район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 xml:space="preserve">Администрация Горняц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jc w:val="both"/>
              <w:rPr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ИНН 6142019488  КПП 6142010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08 04020 01 1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08 04020 01 4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1 02033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1 0502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1 0503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1 0507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оходы от сдачи в аренду имущества, составляемого казну сельских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1 0904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3 01995 10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3 02995 10 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4 02052 10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4 02052 10 0000 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4 02053 10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4 02053 10 0000 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4 06025 10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4"/>
              </w:rPr>
              <w:t>1 16 18050 1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6 23051 1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6 23052 1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6 32000 1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6 33050 1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6 90050 1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7 0105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7 0505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 02 15001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 02 30024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 02 35118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 02 0399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очие субвенц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 02 40014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color w:val="000000"/>
                <w:spacing w:val="-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4"/>
              </w:rPr>
              <w:t>2 02 4999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 07 0501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 07 0502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95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 07 0503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 08 0500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 18 60010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pacing w:val="-4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4"/>
              </w:rPr>
              <w:t>2 19 60010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pacing w:val="-4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highlight w:val="cyan"/>
              </w:rPr>
            </w:pPr>
            <w:r>
              <w:rPr>
                <w:b/>
                <w:bCs/>
                <w:spacing w:val="-4"/>
              </w:rPr>
              <w:t>Иные доходы бюджета Горняцкого сельского поселения, администрирование которых может осуществляться администраторами доходов бюджета Горняцкого сельского поселения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highlight w:val="cyan"/>
              </w:rPr>
            </w:pPr>
            <w:r>
              <w:rPr>
                <w:b/>
                <w:bCs/>
                <w:spacing w:val="-4"/>
                <w:highlight w:val="cy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1 01050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1 0208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1 0502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1 0503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1 0507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оходы от сдачи в аренду имущества, составляемого казну сельских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1 08050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1 0901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1 0902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1 0903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1 0904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3 01995 10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3 02995 10 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4 01050 10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4 04050 10 0000 4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17 0505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4"/>
              </w:rPr>
              <w:t>2 02 2999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4"/>
              </w:rPr>
              <w:t>2 02 3999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очие субвенц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4"/>
              </w:rPr>
              <w:t>2 02 4999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 03 0503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Безвозмездные поступления в бюджеты сельских поселений от государственной корпорации и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 03 0504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 07 0501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 07 0502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 07 0503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snapToGrid w:val="false"/>
        <w:rPr>
          <w:bCs/>
        </w:rPr>
      </w:pPr>
      <w:r>
        <w:rPr/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</w:rPr>
        <w:t>Глава Горняцкого сельского поселения                                  З.А. Баканова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28:00Z</dcterms:created>
  <dc:creator>User</dc:creator>
  <dc:description/>
  <cp:keywords/>
  <dc:language>en-US</dc:language>
  <cp:lastModifiedBy>User</cp:lastModifiedBy>
  <cp:lastPrinted>2016-11-28T14:09:00Z</cp:lastPrinted>
  <dcterms:modified xsi:type="dcterms:W3CDTF">2017-11-11T15:29:00Z</dcterms:modified>
  <cp:revision>52</cp:revision>
  <dc:subject/>
  <dc:title>Приложение __</dc:title>
</cp:coreProperties>
</file>