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6637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ЧЕТ ОБ ИСПОЛНЕНИИ БЮДЖЕ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КОДЫ</w:t>
      </w:r>
    </w:p>
    <w:p>
      <w:pPr>
        <w:pStyle w:val="Normal"/>
        <w:widowControl w:val="false"/>
        <w:tabs>
          <w:tab w:val="clear" w:pos="720"/>
          <w:tab w:val="right" w:pos="14760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орма по ОКУ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0503117</w:t>
      </w:r>
    </w:p>
    <w:p>
      <w:pPr>
        <w:pStyle w:val="Normal"/>
        <w:widowControl w:val="false"/>
        <w:tabs>
          <w:tab w:val="clear" w:pos="720"/>
          <w:tab w:val="center" w:pos="6498" w:leader="none"/>
          <w:tab w:val="right" w:pos="14760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1  марта  2016 г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Да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01.03.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0" w:leader="none"/>
          <w:tab w:val="right" w:pos="14760" w:leader="none"/>
          <w:tab w:val="center" w:pos="15352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именование финансового орга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>Администрация Горняц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 ОКП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04225977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</w:t>
      </w:r>
    </w:p>
    <w:p>
      <w:pPr>
        <w:pStyle w:val="Normal"/>
        <w:widowControl w:val="false"/>
        <w:tabs>
          <w:tab w:val="clear" w:pos="720"/>
          <w:tab w:val="right" w:pos="14760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Глава по БК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9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0" w:leader="none"/>
          <w:tab w:val="right" w:pos="14760" w:leader="none"/>
          <w:tab w:val="center" w:pos="15352" w:leader="none"/>
        </w:tabs>
        <w:autoSpaceDE w:val="false"/>
        <w:spacing w:lineRule="auto" w:line="240" w:before="71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именование публично-правов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Бюджет Горняцкого сельского поселения Белокалитвинского рай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 ОКАТ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606064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ериодичность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сячн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right" w:pos="14743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Единица измерения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уб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 ОКЕ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383</w:t>
      </w:r>
    </w:p>
    <w:p>
      <w:pPr>
        <w:pStyle w:val="Normal"/>
        <w:widowControl w:val="false"/>
        <w:tabs>
          <w:tab w:val="clear" w:pos="720"/>
          <w:tab w:val="left" w:pos="64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Доходы 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autoSpaceDE w:val="false"/>
        <w:spacing w:lineRule="auto" w:line="240" w:before="10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дохода по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Утвержденные бюджет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5874" w:leader="none"/>
          <w:tab w:val="center" w:pos="7642" w:leader="none"/>
          <w:tab w:val="center" w:pos="10372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строк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лассифик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631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Доходы бюджета - 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3 906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948 690,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957 409,4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ОВЫЕ И НЕНАЛОГОВЫЕ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22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8 766,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686 033,4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И НА ПРИБЫЛЬ,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40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1 408,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58 891,9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 на доходы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40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1 408,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58 891,9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источником котор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40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9 658,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60 641,2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является налоговый агент, за исключением доходов, в отнош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торых исчисление и уплата налога осуществляются в соответствии с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татьями 227, 2271 и 228 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источником котор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10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9 658,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79 658,7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является налоговый агент, за исключением доходов, в отнош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торых исчисление и уплата налога осуществляются в соответствии с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татьями 227, 2271 и 228 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физически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3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49,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 749,3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и в соответствии со статьей 228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физически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30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14,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 714,7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и в соответствии со статьей 228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физически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30 01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,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4,5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и в соответствии со статьей 228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физически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30 01 3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и в соответствии со статьей 228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И НА ТОВАРЫ (РАБОТЫ, УСЛУГИ), РЕАЛИЗУЕМЫЕ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0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5 892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4 207,8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ТЕРРИТОРИИ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Акцизы по подакцизным товарам (продукции), производимы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0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5 892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4 207,8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территории Российской Федерации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уплаты акцизов на дизельное топливо, подлежащ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23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944,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9 855,7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пределению между бюджетами 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ыми бюджетами с учетом установленных дифференцирова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ормативов 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уплаты акцизов на моторные масла для дизельных и (или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24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03,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396,4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арбюраторных (инжекторных) двигателей, подлежащие распреде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жду бюджетами субъектов Российской Федерации и мест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ами с учетом установленных дифференцированных норматив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уплаты акцизов на автомобильный бензин, подлежащ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25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1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758,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7 841,3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пределению между бюджетами 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ыми бюджетами с учетом установленных дифференцирова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ормативов 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уплаты акцизов на прямогонный бензин, подлежащ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26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 114,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114,2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пределению между бюджетами 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ыми бюджетами с учетом установленных дифференцирова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ормативов 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И НА СОВОКУПНЫЙ ДОХ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3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3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И НА ИМУЩЕ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61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7 539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174 060,8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 на имущество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666,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8 233,0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имущество физических лиц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30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666,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8 233,0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меняемым к объектам налогообложения, расположенным в границ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имущество физических лиц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30 10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03,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 503,9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меняемым к объектам налогообложения, расположенным в границ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имущество физических лиц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30 10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6,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66,3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меняемым к объектам налогообложения, расположенным в границ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имущество физических лиц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30 10 4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03,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3,4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меняемым к объектам налогообложения, расположенным в границ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120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4 872,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35 827,8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й налог с органиниз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5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5 518,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59 081,7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организаций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5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5 518,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59 081,7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организаций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3 10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0 873,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90 873,2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организаций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3 10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645,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 645,0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й налог с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66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0 646,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76 746,0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66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0 646,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76 746,0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2 466,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466,6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5,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605,4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3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62,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 462,0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4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6,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6,9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ГОСУДАРСТВЕННАЯ ПОШЛИ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8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0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6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9 67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ая пошлина за совершение нотариальных действий (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8 04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0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6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9 67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ключением действий, совершаемых консульскими учреждения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оссийской Федерации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ая пошлина за совершение нотариальных действ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8 04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0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6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9 67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ными лицами органов местного самоуправления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полномоченными в соответствии с законодательными акт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оссийской Федерации на совершение нотариальных действ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Государственная пошли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8 04020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6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0 63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ИСПОЛЬЗОВАНИЯ ИМУЩЕ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1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 797,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03 302,8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ХОДЯЩЕГОСЯ В ГОСУДАРСТВЕННОЙ И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ОБСТВ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лучаемые в виде арендной либо иной платы за передачу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1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6 070,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5 029,6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змездное пользование государственного и муниципального имуществ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(за исключением имущества бюджетных и автономных учреждений, 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акже имущества государственных и муниципальных унитар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едприятий, в том числе 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лучаемые в виде арендной платы за земли посл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2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зграничения государственной собственности на землю, а такж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редства от продажи права на 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х участков (за исключением земельных участков бюджетных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лучаемые в виде арендной платы, а также средства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25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дажи права на заключение договоров аренды за земли, находящиес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собственности сельских поселений (за исключением зем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частков муниципальных 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сдачи в аренду имущества, составляющего государственну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7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9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6 070,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3 029,6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(муниципальную) казну (за исключением земельных участк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6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сдачи в аренду имущества, составляющего казну сель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75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9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6 070,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3 029,6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селений (за исключением земельных участк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доходы от использования имущества и прав, находящихс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9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 726,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 273,2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ой и муниципальной собственности (за исключение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мущества бюджетных и автономных 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ых и муниципальных унитарных предприятий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числе казенных)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поступления от использования имущества, находящегос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904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 726,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 273,2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ой и муниципальной собственности (за исключение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мущества бюджетных и автономных 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ых и муниципальных унитарных предприятий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числе 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поступления от использования имущества, находящегос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9045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 726,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 273,2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бственности сельских поселений ( за исключением имущ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ых автономных 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муниципальных унитарных предприятий, в том числе 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ШТРАФЫ, САНКЦИИ, ВОЗМЕЩЕНИЕ УЩЕРБ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 7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енежные взыскания (штрафы), установленные законами су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51000 02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оссийской Федерации за несоблюдение муниципальных прав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акт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енежные взыскания (штрафы), установленные законами су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51040 02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оссийской Федерации за несоблюдение муниципальных прав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актов, зачисляемые в бюджеты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поступления от денежных взысканий (штрафов) и иных сумм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90000 0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8 7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змещение ущерб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поступления от денежных взысканий (штрафов) и иных сумм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90050 1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8 7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змещение ущерба, зачисляемые в бюджеты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БЕЗВОЗМЕЗДНЫЕ ПОСТУП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8 681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409 92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6 271 376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возмездные поступления от других бюджетов бюджетной систе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8 681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654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6 026 6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тации бюджетам субъектов Российской Федерации и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1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81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05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 313 9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Дотации на выравнивание бюджетной обеспечен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100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81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05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 313 9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тации бюджетам сельских поселений на выравнивание уровн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1001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81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05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 313 9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бюджетной обеспеч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бюджетам субъектов Российской Федерации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бюджетам на 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15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8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бюджетам сельских поселений на осуществление перв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15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8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инского учета на 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6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местным бюджетам на выполнение передаваем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24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лномочий 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бюджетам сельских поселений на выполнение передаваем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24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лномочий 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4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2 686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2 686 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очие межбюджетные трансферты, передаваемые бюджета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4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2 686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2 686 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межбюджетные трансферты, передаваемые бюджетам сель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4999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2 686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2 686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селений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еречисления для осуществления возврата (зачета) излишне уплач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8 00000 00 0000 1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или излишне взысканных сумм налогов, сборов и иных платежей, 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акже сумм процентов за несвоевременное осуществление та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зврата и процентов, начисленных на излишне взысканные сум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числения из бюджетов поселений (в бюджеты поселений)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8 05000 10 0000 1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существления возврата (зачета) излишне уплаченных или излиш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зысканных сумм налогов, сборов и иных платежей, а также сум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центов за несвоевременное осуществление такого возврат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оцентов, начисленных на излишне взысканные сум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ЗВРАТ ОСТАТКОВ СУБСИДИЙ, СУБВЕНЦИЙ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19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4 77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4 77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ЖБЮДЖЕТНЫХ ТРАНСФЕРТОВ, ИМЕЮЩИХ ЦЕЛЕВ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ЗНАЧЕНИЕ, ПРОШЛЫХ ЛЕ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зврат остатков субсидий, субвенций и иных меж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19 05000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4 77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4 77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рансфертов, имеющих целевое назначение, прошлых лет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селений</w:t>
      </w:r>
    </w:p>
    <w:sectPr>
      <w:type w:val="nextPage"/>
      <w:pgSz w:orient="landscape" w:w="16838" w:h="11906"/>
      <w:pgMar w:left="567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5:25:00Z</dcterms:created>
  <dc:creator>user</dc:creator>
  <dc:description/>
  <cp:keywords/>
  <dc:language>en-US</dc:language>
  <cp:lastModifiedBy>user</cp:lastModifiedBy>
  <cp:lastPrinted>2016-03-03T08:29:00Z</cp:lastPrinted>
  <dcterms:modified xsi:type="dcterms:W3CDTF">2016-03-03T05:30:00Z</dcterms:modified>
  <cp:revision>3</cp:revision>
  <dc:subject/>
  <dc:title/>
</cp:coreProperties>
</file>