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 марта 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3 93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03 869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1 332 230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3 93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03 869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1 332 230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38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1 742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87 157,2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 961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5 438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функционирования Главы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 961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5 438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ва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 961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5 438,1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 961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5 438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органов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по Главе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в рамках обеспечения функционир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Главы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0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661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7 038,5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300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9 899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4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2 540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02 459,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2 540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186 259,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2 540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186 259,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49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2 518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56 881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4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3 987,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923 312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8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530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4 769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9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1 322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8 077,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161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 838,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61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38,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1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1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в соответствии с частью 1 статьи 11.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73-ЗС «Об административных правонарушения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нарушениях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деятельности финансовых, налог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по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ешнего муниципального финансового контро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иным 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1 0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рофилактика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рофилактике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«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тремизма и 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2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е местного самоуправ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ышение профессиональных компетенций кад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е местного самоуправ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ащих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бы в Горняцком сельском поселен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олнительное профессиональное образование лиц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ятых в системе местного самоуправ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фициальная публикация нормативно-прав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тов Горняцкого сельского поселения, про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х актов Горняц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свещ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ссоциации «Совет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товской области»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реализаци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Муниципальная политик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ы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по формированию земельных участков п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862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ми муниципальной казны с цел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влечения в гражданский оборот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8624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технической инвентаризации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движимого имущества и бесхозяй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амках подпрограммы «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правления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ом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м имуществом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ценке рыночной стоим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имущества и земельных участков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рамках подпрограммы «Повышение эффектив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96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603,6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96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603,6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96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603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96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603,6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96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603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та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иссариаты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0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949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35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Защита населения от чрезвычай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1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мероприятий по обучению на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йствиям при чрезвычайных ситуация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ы «Защита населения от чрезвычай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х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от чрезвычайных ситуаций, 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происшеств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4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содерж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ю деятельности аварийно - 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й на территории Горняц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4 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6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68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8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раструктуры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я по содержанию автомобильных дор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изготовлению и установ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зна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устройству искус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неровносте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вопросы в области национальной эконом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1 94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5 872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1 522 927,0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39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424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386 775,6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424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575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жилищного хозяй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424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575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содержа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424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575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и муниципального имуществ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ключая уплату взносов "Ростовскому област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у содействия капитальному ремонту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некоммерческим организациям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424,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575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1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4 448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96 151,4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1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4 448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96 151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рганизация благоустрой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1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4 448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96 151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улич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29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9 448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60 151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ружному) освещению территории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29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9 448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60 151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реализацию мероприятий по озелен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рганизация благоустройств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и и содержанию мест захоронен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прочих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у территории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рганизация благоустро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Благоустро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формирование земельных участков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862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ми жилыми домам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8623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4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20 372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325 527,8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4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20 372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325 527,8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4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20 372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321 527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4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20 372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321 527,85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9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2 972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85 027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9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2 972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85 027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я бюджетному учреждению на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й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83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36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83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36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Энергосбережение и повышение энергет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чреждений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9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85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78 514,9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85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314,9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85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314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Выплата муниципальной пенсии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85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314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лата муниципальных пенсий за выслугу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85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314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, замещавшим муниципальные долж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муниципальной служб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Выплата муниципальной пенсии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 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пенсии, социальные доплаты к пенс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85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314,9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физической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ого 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культурные и массовые спортив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ической культуры и массового спорт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4 821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74 821,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1:00Z</dcterms:created>
  <dc:creator>user</dc:creator>
  <dc:description/>
  <cp:keywords/>
  <dc:language>en-US</dc:language>
  <cp:lastModifiedBy>user</cp:lastModifiedBy>
  <dcterms:modified xsi:type="dcterms:W3CDTF">2016-03-10T11:58:00Z</dcterms:modified>
  <cp:revision>3</cp:revision>
  <dc:subject/>
  <dc:title/>
</cp:coreProperties>
</file>