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марта 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30 0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>-344 821,22</w:t>
      </w:r>
      <w:r>
        <w:rPr>
          <w:color w:val="000000"/>
          <w:sz w:val="22"/>
          <w:szCs w:val="22"/>
        </w:rPr>
        <w:t xml:space="preserve">               374 821,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1125" w:right="0" w:hanging="36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30 000,00                    -344 821,22</w:t>
      </w:r>
      <w:r>
        <w:rPr>
          <w:sz w:val="22"/>
          <w:szCs w:val="22"/>
        </w:rPr>
        <w:t xml:space="preserve">                374 821,22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3 906 1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</w:t>
      </w:r>
      <w:r>
        <w:rPr>
          <w:sz w:val="22"/>
          <w:szCs w:val="22"/>
        </w:rPr>
        <w:t>-3 229 929,09</w:t>
      </w:r>
      <w:r>
        <w:rPr>
          <w:color w:val="000000"/>
          <w:sz w:val="22"/>
          <w:szCs w:val="22"/>
        </w:rPr>
        <w:t xml:space="preserve">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3 906 100,00</w:t>
        <w:tab/>
        <w:t xml:space="preserve">             -3 229 929,09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3 906 100,00</w:t>
        <w:tab/>
        <w:t xml:space="preserve">               -3 229 929,09 </w:t>
      </w:r>
      <w:r>
        <w:rPr>
          <w:rFonts w:cs="Calibri" w:ascii="Calibri" w:hAnsi="Calibri"/>
        </w:rPr>
        <w:t xml:space="preserve"> </w:t>
      </w:r>
      <w:r>
        <w:rPr>
          <w:color w:val="000000"/>
          <w:sz w:val="22"/>
          <w:szCs w:val="22"/>
        </w:rPr>
        <w:t xml:space="preserve">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3 906 100,00</w:t>
        <w:tab/>
        <w:t xml:space="preserve">             -3 229 929,09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3 936 100,00</w:t>
        <w:tab/>
        <w:t xml:space="preserve">                 2 885 107,87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3 936 100,00</w:t>
        <w:tab/>
        <w:t xml:space="preserve">                 2 885 107,87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133 936 100,00</w:t>
      </w:r>
      <w:r>
        <w:rPr>
          <w:color w:val="000000"/>
          <w:sz w:val="22"/>
          <w:szCs w:val="22"/>
        </w:rPr>
        <w:tab/>
        <w:t xml:space="preserve">                 2 885 107,87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3 936 100,00</w:t>
        <w:tab/>
        <w:t xml:space="preserve">                 2 885 107,87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С.А.Баг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5 марта 2016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471</Words>
  <Characters>3153</Characters>
  <CharactersWithSpaces>2688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6-03-10T14:21:00Z</cp:lastPrinted>
  <dcterms:modified xsi:type="dcterms:W3CDTF">2016-03-10T14:49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