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  февраля  2016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93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9 889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076 210,2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я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93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9 889,7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3 076 210,2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838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 731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635 168,9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4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функционирования Главы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4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Горняц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4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4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х органов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по Главе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в рамках обеспечения функционирова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Главы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0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3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2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2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4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731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59 268,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Энергоэффективность и развитие 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91002833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731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43 068,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9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731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743 068,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выплаты по оплате труда работник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549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46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47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6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60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8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1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3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731,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9 168,9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73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 569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1 930,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61,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438,8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1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Нормативно-методическое обеспече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я бюджетного процесс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Управление муниципальными финансам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здание условий для эффективного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12008703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1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в соответствии с частью 1 статьи 11.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73-ЗС «Об административных правонарушения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ня должностных лиц, уполномоч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нарушениях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723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деятельности финансовых, налог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 таможенных органов и органов финансов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финансово-бюджетного) надзо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по осуществ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нешнего муниципального финансового контро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иным непрограммным мероприятиям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6 999008704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проведения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выборов в представительные орган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7 9990098020 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4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9009801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3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рофилактика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профилактике экстремизма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оризма на территории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«Профилакти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кстремизма и 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тиводействие преступност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41002816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е местного самоуправ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вышение профессиональных компетенций кад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и муниципальной службы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м поселении, дополните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ессиональное образование лиц, занят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стеме местного самоуправления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3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ащих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го управления 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лужбы в Горняцком сельском поселен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олнительное профессиональное образование лиц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нятых в системе местного самоуправ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10028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беспечение реал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фициальная публикация нормативно-прав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ктов Горняцкого сельского поселения, про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х актов Горняцкого сельского по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беспечение реал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Муниципальная политик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«Муницип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литик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свещению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ссоциации «Совет муниципальных образова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остовской области»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реализации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Муниципальная политика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граммы «Муниципальная политика»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020028380 8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Нормативно-методическ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еспечение и организация бюджетного процесса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функций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Горняцкого сельского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Нормативно-методическ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и организация бюджетного процесс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ами и создание условий для эффектив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и финансам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120000190 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по формированию земельных участков п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862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ми муниципальной казны с цел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влечения в гражданский оборот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08624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ведение технической инвентаризации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движимого имущества и бесхозяйного имущест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в рамках подпрограммы «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правления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уществом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Упра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ым имуществом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ценке рыночной стоим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имущества и земельных участков 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рамках подпрограммы «Повышение эффективно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13100285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распределенный резерв бюджета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285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28550 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Горняц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едвиденных расходов в рамках непрограмм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980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е расходы органов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амоуправления 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чета 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омиссариаты по иным непрограмм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м в рамках непрограммных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ов местного самоуправ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9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9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зносы по обязательному социаль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1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ахованию на выплаты денежного содержа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работникам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51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Защита населения от чрезвычай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47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Защита на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людей на 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мероприятий по обучению на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йствиям при чрезвычайных ситуация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ы «Защита населения от чрезвычай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х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от чрезвычайных ситуаций, 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и безопасности люде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дных 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5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1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эффектив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преждения и ликвидации происшеств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ных объектах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282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ю деятельности аварийно - 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ормирований на территории Горняц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в рамках подпрограммы «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от чрезвычайных ситуац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92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52008701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0 9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6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68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8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транспор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8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8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раструктуры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я по содержанию автомобильных дор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2825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 1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раструктуры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100735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8 3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изготовлению и установ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зна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безопас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ого движ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1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устройству искус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жных неровностей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Повышение безопасности дорожного движ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Горняцкого сельского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82002832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вопросы в области национальной экономи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ожарная безопасность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обеспечению первичных мер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100281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жарной безопасности в границах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Пожарная безопасность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ъекта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12 05100281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1 94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8 24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1 720 553,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39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398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268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6 972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в объекты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502 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57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в объекты капит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09602 4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государственной (муниципальной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бств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ные инвестиции на приобретение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2200S9602 4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7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движимого имущества в государственну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ую) собствен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жилищного хозяйства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содержанию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и муниципального имуществ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ключая уплату взносов "Ростовскому областном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у содействия капитальному ремонту"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м сельском поселении»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некоммерческим организациям (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1 0310028510 6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лючением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1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8 24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82 353,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1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8 24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82 353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Организация благоустрой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1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8 24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182 353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уличном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29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3 24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46 353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ружному) освещению территории посе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7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29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3 246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46 353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реализацию мероприятий по озелен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Организация благоустройств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8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рганизации и содержанию мест захоронений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«Организац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а территории поселения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49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ализацию прочих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лагоустройству территории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Организация благоустройств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Благоустройств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рритории 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121002850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9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го хозяй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"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Повышение эффектив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равления муниципальным имуществом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формирование земельных участков п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862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ногоквартирными жилыми домами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овышение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муниципальным имуществом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Управление муниципа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муществом в Горняцком сельском поселени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5 1310008623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4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9 145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26 754,6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4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9 145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26 754,6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4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9 145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22 754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«Развитие 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Развитие культуры»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54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9 145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122 754,63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5 445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662 554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Развитие культуры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95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5 445,3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662 554,6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я бюджетному учреждению на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5000 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межбюджетные трансферты из бюдже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8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60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бюджет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локалитвинского района на расход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ю деятельности библиотек и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 центральной бухгалтерии и аппара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равлен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ультуры» муниципальной программы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610087020 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83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360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Энергоэффективность и 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энергетики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Энергосбережение и повы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ческой эффективности учрежд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деятельности (оказ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) бюджетного учрежд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«Энергосбережение и повышение энергет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ффективности учреждений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финансов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910000590 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дания на 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ых) услуг 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8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9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67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87 632,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67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432,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67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432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 "Социальная поддержка граждан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Выплата муниципальной пенсии з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67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432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плата муниципальных пенсий за выслугу ле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67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432,8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лицам, замещавшим муниципальные долж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муниципальной службы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Выплата муниципальной пенсии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ыслугу лет лицам, замещавшим муниципаль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лжности и должности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и» муниципальной программы Горняц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«Социальная поддерж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пенсии, социальные доплаты к пенс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1 0110028010 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767,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2 432,8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 на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Переселение граждан из аварий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в 2013-2016 годах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орняц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рограмма «Переселение граждан их аварий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75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»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, поступивших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 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4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5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06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мероприят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селению граждан из аварий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а, в том числе переселению граждан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0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4 800,00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ероприятий по переселению граждан из аварий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го фонда, в том числе пересел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 с уче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обходимости развития малоэтажного жилищ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а за счет средств бюджет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средств, поступивших от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йствия реформирова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ого хозяйства,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«Переселение гражда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варийного жилищного фонд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»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рняцкого сельского поселения «Пересе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раждан из аварийного жилищного фонда, в т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исле с учетом необходимости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лоэтажного жилищного строитель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013-2016 годах на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5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гражданам на приобретение жиль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003 02200S9602 3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0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ая программа Горняц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0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«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0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ассового 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е и массовые спортив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в рамках под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массового спорта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Горняц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«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порта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2 0710028240 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6 197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296 197,1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39:00Z</dcterms:created>
  <dc:creator>user</dc:creator>
  <dc:description/>
  <cp:keywords/>
  <dc:language>en-US</dc:language>
  <cp:lastModifiedBy>user</cp:lastModifiedBy>
  <cp:lastPrinted>2016-03-03T10:43:00Z</cp:lastPrinted>
  <dcterms:modified xsi:type="dcterms:W3CDTF">2016-03-03T07:43:00Z</dcterms:modified>
  <cp:revision>3</cp:revision>
  <dc:subject/>
  <dc:title/>
</cp:coreProperties>
</file>